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5.0</w:t>
      </w:r>
      <w:r>
        <w:rPr>
          <w:rFonts w:cs="Calibri" w:ascii="Calibri" w:hAnsi="Calibri"/>
          <w:sz w:val="26"/>
          <w:szCs w:val="26"/>
          <w:lang w:val="ru-RU" w:eastAsia="ru-RU"/>
        </w:rPr>
        <w:t>6</w:t>
      </w:r>
      <w:r>
        <w:rPr>
          <w:rFonts w:cs="Calibri" w:ascii="Calibri" w:hAnsi="Calibri"/>
          <w:sz w:val="26"/>
          <w:szCs w:val="26"/>
          <w:lang w:eastAsia="ru-RU"/>
        </w:rPr>
        <w:t>.2018 № 29</w:t>
      </w:r>
      <w:r>
        <w:rPr>
          <w:rFonts w:cs="Calibri" w:ascii="Calibri" w:hAnsi="Calibri"/>
          <w:sz w:val="26"/>
          <w:szCs w:val="26"/>
          <w:lang w:val="ru-RU" w:eastAsia="ru-RU"/>
        </w:rPr>
        <w:t>0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 w:before="120" w:after="0"/>
        <w:jc w:val="left"/>
        <w:rPr>
          <w:rFonts w:ascii="Calibri" w:hAnsi="Calibri" w:cs="Times New Roman"/>
          <w:b w:val="false"/>
          <w:b w:val="false"/>
          <w:sz w:val="16"/>
          <w:szCs w:val="16"/>
          <w:lang w:val="ru-RU" w:eastAsia="ru-RU"/>
        </w:rPr>
      </w:pPr>
      <w:r>
        <w:rPr>
          <w:rFonts w:cs="Times New Roman" w:ascii="Calibri" w:hAnsi="Calibri"/>
          <w:b w:val="false"/>
          <w:sz w:val="16"/>
          <w:szCs w:val="16"/>
          <w:lang w:val="ru-RU" w:eastAsia="ru-RU"/>
        </w:rPr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 продажу і запаси товарів (продукції) на підприємствах оптової торгівлі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Волинської області</w:t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–березні 2018 року</w:t>
      </w:r>
    </w:p>
    <w:p>
      <w:pPr>
        <w:pStyle w:val="TextBody"/>
        <w:spacing w:lineRule="auto" w:line="216"/>
        <w:rPr>
          <w:rFonts w:ascii="Calibri" w:hAnsi="Calibri" w:cs="Times New Roman"/>
          <w:b w:val="false"/>
          <w:b w:val="false"/>
          <w:sz w:val="28"/>
          <w:szCs w:val="28"/>
        </w:rPr>
      </w:pPr>
      <w:r>
        <w:rPr>
          <w:rFonts w:cs="Times New Roman" w:ascii="Calibri" w:hAnsi="Calibri"/>
          <w:b w:val="false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Оптовий товарооборот (в цінах фактичної реалізації без податку на додану вартість) підприємств оптової торгівлі у січні–березні становив 18,2 млрд.грн, що на 26,1% більше, ніж у відповідному періоді 2017р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За рахунок перепродажу іншим підприємствам оптової торгівлі сформовано 60,0% оптового товарообороту (у січні–березні 2017р. – 62,7%). Частка перепродаж, здійснених при операціях з непродовольчими товарами, становила 58,6%, продовольчими – 71,7% (у січні–березні 2017р. – 62,1% і 69,5% відповідно)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В структурі оптового товарообороту переважали непродовольчі товари, на які припадало 88,7% загального обсягу, або 16,1 млрд.грн., що на 22,6% більше, ніж у січні–березні 2017р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Основу непродовольчих товарів становили енергетичні матеріали та продукти перероблення нафти (75,3% загального обсягу). 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Порівняно із відповідним періодом 2017р. зросли обсяги продажу у кількісному вимірі відходів та брухту в 4,1 раза, кормів готових для тварин – в 2,2 раза, кукурудзи – на 65,6%, пшениці – на 59,7%, бензину моторного – на 40,4%, кам’яного вугілля – на 39,8% олив та мастил нафтових; дистилятів нафтових важких – на 21,3%, палива твердого, рідкого і газоподібного іншого – на 18,5%, лісоматеріалів – на 14,7%, Водночас зменшились обсяги продажу цементу всіх видів на 43,7%, палива дизельного – на 21,1%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15875</wp:posOffset>
                </wp:positionV>
                <wp:extent cx="4261485" cy="4182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1485" cy="418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непродовольчих товарів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tbl>
                            <w:tblPr>
                              <w:tblW w:w="46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8"/>
                              <w:gridCol w:w="1089"/>
                              <w:gridCol w:w="1278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192"/>
                                    <w:ind w:left="-1625" w:firstLine="1625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192"/>
                                    <w:ind w:left="-1625" w:firstLine="1625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ind w:left="-11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Непродовольчі товари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6146,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6167,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бензин моторний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489,7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добрива, агрохімічна продукція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37,6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аливо тверде, рідке і газоподібне інше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89,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зернові культури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11,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07,6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засоби автотранспортні легкові та вантажні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65,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інші будівельні матеріали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14,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ідходи та брухт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09,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5.55pt;height:329.35pt;mso-wrap-distance-left:9.05pt;mso-wrap-distance-right:9.05pt;mso-wrap-distance-top:0pt;mso-wrap-distance-bottom:0pt;margin-top:1.25pt;mso-position-vertical-relative:text;margin-left:-10.5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непродовольчих товарів</w:t>
                      </w:r>
                    </w:p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ru-RU"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ru-RU" w:eastAsia="ru-RU"/>
                        </w:rPr>
                      </w:r>
                    </w:p>
                    <w:tbl>
                      <w:tblPr>
                        <w:tblW w:w="465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8"/>
                        <w:gridCol w:w="1089"/>
                        <w:gridCol w:w="1278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192"/>
                              <w:ind w:left="-1625" w:firstLine="1625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192"/>
                              <w:ind w:left="-1625" w:firstLine="1625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ind w:left="-11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 xml:space="preserve">Непродовольчі товари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–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6146,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6167,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8,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бензин моторний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489,7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4,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добрива, агрохімічна продукція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37,6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,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аливо тверде, рідке і газоподібне інше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89,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зернові культури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11,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07,6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засоби автотранспортні легкові та вантажні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65,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інші будівельні матеріали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14,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ідходи та брухт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09,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</w:r>
      <w:r>
        <w:br w:type="page"/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624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Підприємствами області реалізовано продовольчих товарів на </w:t>
      </w:r>
      <w:r>
        <w:rPr>
          <w:rFonts w:cs="Calibri" w:ascii="Calibri" w:hAnsi="Calibri"/>
          <w:sz w:val="24"/>
          <w:szCs w:val="24"/>
          <w:lang w:val="ru-RU" w:eastAsia="ru-RU"/>
        </w:rPr>
        <w:t>2</w:t>
      </w:r>
      <w:r>
        <w:rPr>
          <w:rFonts w:cs="Calibri" w:ascii="Calibri" w:hAnsi="Calibri"/>
          <w:sz w:val="24"/>
          <w:szCs w:val="24"/>
          <w:lang w:eastAsia="ru-RU"/>
        </w:rPr>
        <w:t>,</w:t>
      </w:r>
      <w:r>
        <w:rPr>
          <w:rFonts w:cs="Calibri" w:ascii="Calibri" w:hAnsi="Calibri"/>
          <w:sz w:val="24"/>
          <w:szCs w:val="24"/>
          <w:lang w:val="ru-RU" w:eastAsia="ru-RU"/>
        </w:rPr>
        <w:t>1</w:t>
      </w:r>
      <w:r>
        <w:rPr>
          <w:rFonts w:cs="Calibri" w:ascii="Calibri" w:hAnsi="Calibri"/>
          <w:sz w:val="24"/>
          <w:szCs w:val="24"/>
          <w:lang w:eastAsia="ru-RU"/>
        </w:rPr>
        <w:t xml:space="preserve"> млрд.грн або </w:t>
      </w:r>
      <w:r>
        <w:rPr>
          <w:rFonts w:cs="Calibri" w:ascii="Calibri" w:hAnsi="Calibri"/>
          <w:sz w:val="24"/>
          <w:szCs w:val="24"/>
          <w:lang w:val="ru-RU" w:eastAsia="ru-RU"/>
        </w:rPr>
        <w:t>11</w:t>
      </w:r>
      <w:r>
        <w:rPr>
          <w:rFonts w:cs="Calibri" w:ascii="Calibri" w:hAnsi="Calibri"/>
          <w:sz w:val="24"/>
          <w:szCs w:val="24"/>
          <w:lang w:eastAsia="ru-RU"/>
        </w:rPr>
        <w:t>,3% оптового товарообороту, що на 6</w:t>
      </w:r>
      <w:r>
        <w:rPr>
          <w:rFonts w:cs="Calibri" w:ascii="Calibri" w:hAnsi="Calibri"/>
          <w:sz w:val="24"/>
          <w:szCs w:val="24"/>
          <w:lang w:val="ru-RU" w:eastAsia="ru-RU"/>
        </w:rPr>
        <w:t>2</w:t>
      </w:r>
      <w:r>
        <w:rPr>
          <w:rFonts w:cs="Calibri" w:ascii="Calibri" w:hAnsi="Calibri"/>
          <w:sz w:val="24"/>
          <w:szCs w:val="24"/>
          <w:lang w:eastAsia="ru-RU"/>
        </w:rPr>
        <w:t>,</w:t>
      </w:r>
      <w:r>
        <w:rPr>
          <w:rFonts w:cs="Calibri" w:ascii="Calibri" w:hAnsi="Calibri"/>
          <w:sz w:val="24"/>
          <w:szCs w:val="24"/>
          <w:lang w:val="ru-RU" w:eastAsia="ru-RU"/>
        </w:rPr>
        <w:t>5</w:t>
      </w:r>
      <w:r>
        <w:rPr>
          <w:rFonts w:cs="Calibri" w:ascii="Calibri" w:hAnsi="Calibri"/>
          <w:sz w:val="24"/>
          <w:szCs w:val="24"/>
          <w:lang w:eastAsia="ru-RU"/>
        </w:rPr>
        <w:t>% більше, ніж у січні–березні 2017р.</w:t>
      </w:r>
    </w:p>
    <w:p>
      <w:pPr>
        <w:pStyle w:val="Normal"/>
        <w:tabs>
          <w:tab w:val="clear" w:pos="720"/>
          <w:tab w:val="left" w:pos="6804" w:leader="none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Зросли обсяги опто-вого продажу виробів тютюнових, крім відходів тютюну в 2,7 раза, круп, борошна грубого помелу, гранул та інших продуктів з культур зернових – в 2,2 раза, хлібобулочних та борошня-них кондитерських виробів – на 65,3%, шоколаду та виробів кондитерських цукрових – на 48,1%, м’яса та м’ясних продуктів – на 18,3%, солі харчової – на 13,2%. Зменшилась реалізація продуктів молочних, масла та сирів на третину, олії та жирів харчових – на 7,9%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87630</wp:posOffset>
                </wp:positionV>
                <wp:extent cx="6322060" cy="37236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3723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продовольчих товар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30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0"/>
                              <w:gridCol w:w="1200"/>
                              <w:gridCol w:w="1229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овольчі товари – всього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2050,4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ироби тютюнові, крім відходів тютюну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617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укти молочні, масло та сири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47,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’ясо та м’ясні продукти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71,5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напої алкогольні –всього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98,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шоколад та вироби кондитерські цукрові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69,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олія та жири харчові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оди мінеральні та напої безалкогольні й соки фруктові та овочеві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6,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во, крім відходів пивоварінн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8,7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7.8pt;height:293.2pt;mso-wrap-distance-left:9.05pt;mso-wrap-distance-right:9.05pt;mso-wrap-distance-top:0pt;mso-wrap-distance-bottom:0pt;margin-top:6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продовольчих товарі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305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0"/>
                        <w:gridCol w:w="1200"/>
                        <w:gridCol w:w="1229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Продовольчі товари – всього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2050,4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ироби тютюнові, крім відходів тютюну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ru-RU"/>
                              </w:rPr>
                              <w:t>617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0,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родукти молочні, масло та сири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47,1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6,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’ясо та м’ясні продукти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71,5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8,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напої алкогольні –всього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98,1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,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шоколад та вироби кондитерські цукрові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69,1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8,7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олія та жири харчові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оди мінеральні та напої безалкогольні й соки фруктові та овочеві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6,2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во, крім відходів пивоварінн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8,7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Частка товарів вітчизняного виробництва, в порівнянні з відповідним періодом 2017р., збільшилася на 3,1 в.п. і становила 42,0% загального обсягу продажу, в продовольчих товарах – 90,5% (на 11,2 в.п. більше), в непродовольчих – 35,9% (на 0,9 в.п. більше)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На 1 квітня 2018р. товарні запаси на складах підприємств оптової торгівлі становили 2,7 млрд.грн. В структурі товарних запасів непродовольчі товари займали 73,5%, продовольчі – 26,5%. 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ru-RU"/>
        </w:rPr>
      </w:pPr>
      <w:r>
        <w:rPr>
          <w:rFonts w:cs="Calibri" w:ascii="Calibri" w:hAnsi="Calibri"/>
          <w:sz w:val="22"/>
          <w:szCs w:val="22"/>
          <w:u w:val="single"/>
          <w:lang w:val="en-US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cs="Calibri" w:ascii="Calibri" w:hAnsi="Calibri"/>
          <w:sz w:val="22"/>
          <w:szCs w:val="22"/>
          <w:lang w:eastAsia="uk-UA"/>
        </w:rPr>
        <w:t>– вартість проданих без перероблення нових або уживаних товарів (продукції) підприємствами (юридичними особами) як у межах України, так і на експорт, що зазначена в оформлених як підстава для розрахунків із покупцями документах, за винятком непрямих податків (ПДВ тощо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11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підприємства (юридичні особи)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5/65/metod_pol_opt_roz_tor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Cs/>
          <w:sz w:val="26"/>
          <w:szCs w:val="26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ru-RU" w:eastAsia="ru-RU"/>
        </w:rPr>
        <w:t>8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9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5/65/metod_pol_opt_roz_torg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51:00Z</dcterms:created>
  <dc:creator>Мастер</dc:creator>
  <dc:description/>
  <cp:keywords/>
  <dc:language>en-US</dc:language>
  <cp:lastModifiedBy>Kurylo_N</cp:lastModifiedBy>
  <cp:lastPrinted>2018-06-13T10:09:00Z</cp:lastPrinted>
  <dcterms:modified xsi:type="dcterms:W3CDTF">2018-06-15T08:14:00Z</dcterms:modified>
  <cp:revision>596</cp:revision>
  <dc:subject/>
  <dc:title>Експрес-інформація</dc:title>
</cp:coreProperties>
</file>