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97</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471,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0,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39,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1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1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2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8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5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1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0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3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0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6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01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96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62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3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5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9</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6-21T08:21:00Z</dcterms:modified>
  <cp:revision>40</cp:revision>
  <dc:subject/>
  <dc:title/>
</cp:coreProperties>
</file>