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0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9554,3</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7</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50,1</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000,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9,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43,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443,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18,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7,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37,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30,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6,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99,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41,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1,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93,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1,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1,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675,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1,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84,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1,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599,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53,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00,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21:00Z</cp:lastPrinted>
  <dcterms:modified xsi:type="dcterms:W3CDTF">2018-06-21T08:31:00Z</dcterms:modified>
  <cp:revision>41</cp:revision>
  <dc:subject/>
  <dc:title/>
</cp:coreProperties>
</file>