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05</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517,2</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3,9</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86,7</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82,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0,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02,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9,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8,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15,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76,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496,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283,4</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9,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769,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6,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787,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5</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5:00Z</cp:lastPrinted>
  <dcterms:modified xsi:type="dcterms:W3CDTF">2018-06-21T08:42:00Z</dcterms:modified>
  <cp:revision>44</cp:revision>
  <dc:subject/>
  <dc:title/>
</cp:coreProperties>
</file>