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2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0</w:t>
      </w:r>
      <w:r>
        <w:rPr>
          <w:rFonts w:cs="Calibri" w:ascii="Calibri" w:hAnsi="Calibri"/>
          <w:szCs w:val="26"/>
          <w:lang w:val="en-US"/>
        </w:rPr>
        <w:t>6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30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 у травні 2018 року</w:t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1. Субсидії для відшкодування витрат на </w:t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Cs w:val="26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 w:val="24"/>
          <w:szCs w:val="26"/>
        </w:rPr>
      </w:pPr>
      <w:r>
        <w:rPr>
          <w:rFonts w:cs="Calibri" w:ascii="Calibri" w:hAnsi="Calibri"/>
          <w:b/>
          <w:bCs/>
          <w:sz w:val="24"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для відшкодування витрат на оплату житлово-комунальних послуг у травні отримували 22,2 тис. домогосподарств (</w:t>
      </w:r>
      <w:r>
        <w:rPr>
          <w:rFonts w:cs="Calibri" w:ascii="Calibri" w:hAnsi="Calibri"/>
          <w:bCs/>
          <w:szCs w:val="26"/>
          <w:lang w:val="ru-RU"/>
        </w:rPr>
        <w:t>6,6</w:t>
      </w:r>
      <w:r>
        <w:rPr>
          <w:rFonts w:cs="Calibri" w:ascii="Calibri" w:hAnsi="Calibri"/>
          <w:bCs/>
          <w:szCs w:val="26"/>
        </w:rPr>
        <w:t>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для відшкодування витрат на оплату житлово-комунальних послуг у січні–травні звернулось 39,6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на 43,5% менше, ніж у січні–травні 2017р.), з них 32,9% проживають у міських поселеннях, 67,1% – у сільській місцевості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 початку року субсидії призначено 33,0 тис. домогосподарств, з них у міських поселеннях – 10,4 тис. домогосподарств, у сільській місцевості – 22,6 тис. домогосподарств. Порівняно з відповідним періодом 2017р. кількість таких домогосподарств зменшилась на 41,7%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травні становила 20,0 млн.грн (у січні–травні 2017р. – 65,2 млн.грн), з якої у міських поселеннях – 11,8 млн.грн, у сільській місцевості – 8,2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травні становив 117,3 грн (у травні 2017р. – 126,8 грн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На покриття субсидій організаціям, що надають житлово-комунальні послуги, у січні–травні перераховано 1381,9 млн.грн (у міських поселення – 872,5 млн.грн, у сільській місцевості – 509,4 млн.грн), що в 1,7 раза більше, ніж у січні–травні минулого року. Заборгованість бюджетів перед даними організаціями на кінець травня становила 392,0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985"/>
        <w:gridCol w:w="985"/>
        <w:gridCol w:w="985"/>
        <w:gridCol w:w="985"/>
        <w:gridCol w:w="1203"/>
        <w:gridCol w:w="987"/>
        <w:gridCol w:w="989"/>
        <w:gridCol w:w="1039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</w:t>
            </w:r>
          </w:p>
          <w:p>
            <w:pPr>
              <w:pStyle w:val="TextBody"/>
              <w:spacing w:lineRule="auto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равні,</w:t>
            </w:r>
          </w:p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травні, грн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958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28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299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78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223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0047,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12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7,3</w:t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травні 201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11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63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655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4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007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248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97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6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2. Субсидії готівкою на придбання 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травні 22,0 тис. домогосподарств було призначено субсидії готівкою на придбання скрапленого газу, твердого та рідкого пічного побутового палива (у січні–травні 2017р. – 18,2 тис.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3,0 тис. домогосподарств, у сільській місцевості – 19,0 тис. домогосподарств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ма призначених субсидій у січні–травні становила 67,9 млн.грн (у січні–травні 2017р. – 50,9 млн.грн), з якої у міських поселеннях – 9,2 млн.грн, у сільській місцевості – 58,7 млн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травні становив 3021,2 грн (у травні 2017р. – 2813,3 грн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травні сума субсидій готівкою, отриманих домогосподарствами на придбання скрапленого газу, твердого та рідкого пічного побутового палива, становила 53,0 млн.грн, що в 1,8 раза біль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готівкою на придбання скрапленого газу,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985"/>
        <w:gridCol w:w="985"/>
        <w:gridCol w:w="985"/>
        <w:gridCol w:w="985"/>
        <w:gridCol w:w="1203"/>
        <w:gridCol w:w="987"/>
        <w:gridCol w:w="989"/>
        <w:gridCol w:w="1039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</w:t>
            </w:r>
          </w:p>
          <w:p>
            <w:pPr>
              <w:pStyle w:val="TextBody"/>
              <w:spacing w:lineRule="auto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равні,</w:t>
            </w:r>
          </w:p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травні, грн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171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92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203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78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01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7895,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3532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021,2</w:t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травні 201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62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9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22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56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23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933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098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13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7/237/metod_pol_subs.zip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 w:val="26"/>
          <w:szCs w:val="26"/>
          <w:u w:val="single"/>
          <w:lang w:val="ru-RU"/>
        </w:rPr>
      </w:pPr>
      <w:r>
        <w:rPr>
          <w:rFonts w:cs="Calibri" w:ascii="Calibri" w:hAnsi="Calibri"/>
          <w:sz w:val="26"/>
          <w:szCs w:val="26"/>
          <w:u w:val="single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и за телефоном: (0332) 78 51 57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Веб-сайт Головного управління статистики у Волинській області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39:00Z</dcterms:created>
  <dc:creator>Matviyuk_V</dc:creator>
  <dc:description/>
  <cp:keywords/>
  <dc:language>en-US</dc:language>
  <cp:lastModifiedBy>Kryschuk_I</cp:lastModifiedBy>
  <cp:lastPrinted>2017-08-21T17:13:00Z</cp:lastPrinted>
  <dcterms:modified xsi:type="dcterms:W3CDTF">2018-06-22T07:02:00Z</dcterms:modified>
  <cp:revision>24</cp:revision>
  <dc:subject/>
  <dc:title>                                  </dc:title>
</cp:coreProperties>
</file>