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6481"/>
      </w:tblGrid>
      <w:tr>
        <w:trPr>
          <w:trHeight w:val="1135" w:hRule="atLeast"/>
        </w:trPr>
        <w:tc>
          <w:tcPr>
            <w:tcW w:w="33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720090" cy="72009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06.2018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09</w:t>
      </w:r>
    </w:p>
    <w:p>
      <w:pPr>
        <w:pStyle w:val="Heading4"/>
        <w:ind w:firstLine="709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4"/>
        <w:ind w:firstLine="709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Використання та запаси палива у Волинській області </w:t>
      </w:r>
    </w:p>
    <w:p>
      <w:pPr>
        <w:pStyle w:val="Heading4"/>
        <w:ind w:firstLine="70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7 році</w:t>
      </w:r>
    </w:p>
    <w:p>
      <w:pPr>
        <w:pStyle w:val="Normal1"/>
        <w:ind w:firstLine="709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</w:r>
    </w:p>
    <w:p>
      <w:pPr>
        <w:pStyle w:val="Normal1"/>
        <w:ind w:firstLine="709"/>
        <w:jc w:val="both"/>
        <w:rPr>
          <w:rFonts w:ascii="Calibri" w:hAnsi="Calibri" w:cs="Calibri"/>
          <w:color w:val="0000FF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Підприємствами, організаціями та установами області всіх видів економічної діяльності та форм господарювання у 2017р. використано 1130,1 тис.т умовного  палива (з урахуванням обсягів реалізації населенню), що на 1,3% більше попереднього року.</w:t>
      </w:r>
      <w:r>
        <w:rPr>
          <w:rFonts w:cs="Calibri" w:ascii="Calibri" w:hAnsi="Calibri"/>
          <w:color w:val="0000FF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Населенню реалізовано – 497,3 тис.т умовного палива (44,0%), на виробничі та комунально-побутові потреби </w:t>
      </w:r>
      <w:r>
        <w:rPr>
          <w:rFonts w:cs="Calibri" w:ascii="Calibri" w:hAnsi="Calibri"/>
          <w:color w:val="000000"/>
          <w:spacing w:val="-2"/>
          <w:sz w:val="26"/>
          <w:szCs w:val="26"/>
        </w:rPr>
        <w:t>використано</w:t>
      </w:r>
      <w:r>
        <w:rPr>
          <w:rFonts w:cs="Calibri" w:ascii="Calibri" w:hAnsi="Calibri"/>
          <w:color w:val="000000"/>
          <w:sz w:val="26"/>
          <w:szCs w:val="26"/>
        </w:rPr>
        <w:t xml:space="preserve"> – 632,8 тис.т умовного палива (56,0%).</w:t>
      </w:r>
    </w:p>
    <w:p>
      <w:pPr>
        <w:pStyle w:val="Style15"/>
        <w:rPr>
          <w:rFonts w:ascii="Calibri" w:hAnsi="Calibri" w:cs="Calibri"/>
          <w:color w:val="0000FF"/>
          <w:sz w:val="22"/>
          <w:szCs w:val="22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lang w:val="uk-UA"/>
        </w:rPr>
      </w:r>
    </w:p>
    <w:p>
      <w:pPr>
        <w:pStyle w:val="Heading4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Використання палива за окремими видами економічної діяльності</w:t>
      </w:r>
    </w:p>
    <w:p>
      <w:pPr>
        <w:pStyle w:val="Heading4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у 2017 році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тис.т умовного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5,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4,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н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,6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 xml:space="preserve">дистиляти нафтові важкі, </w:t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торфу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0,0</w:t>
            </w:r>
          </w:p>
        </w:tc>
      </w:tr>
    </w:tbl>
    <w:p>
      <w:pPr>
        <w:pStyle w:val="Style1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Style15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Частка використання</w:t>
            </w:r>
          </w:p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дар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мис-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будівни- ц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ідприєм-</w:t>
            </w:r>
          </w:p>
          <w:p>
            <w:pPr>
              <w:pStyle w:val="NormalHead"/>
              <w:spacing w:before="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ф неагломерований паливний, тис.т умовної вологост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7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и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2,6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right" w:pos="6350" w:leader="dot"/>
        </w:tabs>
        <w:autoSpaceDE w:val="false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2"/>
          <w:lang w:val="uk-UA"/>
        </w:rPr>
        <w:t>Дані підприємств, організацій та установ про використання палива на виробничо-експлуата</w:t>
        <w:softHyphen/>
        <w:t>цій</w:t>
        <w:softHyphen/>
        <w:t xml:space="preserve">ні та комунально-побутові потреби, з урахуванням обсягів реалізованих населенню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eastAsia="Calibri"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lang w:val="uk-UA"/>
        </w:rPr>
      </w:pPr>
      <w:r>
        <w:rPr>
          <w:rFonts w:cs="Calibri" w:ascii="Calibri" w:hAnsi="Calibri"/>
          <w:color w:val="000000"/>
          <w:spacing w:val="-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У структурі використаного палива 53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 xml:space="preserve"> припадало на природний газ, 19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 xml:space="preserve"> – на газойлі (паливо дизельне), 7,0% – на т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рф неагломерований паливний, 5,2% – на бензин моторний, 3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,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color w:val="000000"/>
          <w:spacing w:val="-2"/>
          <w:sz w:val="26"/>
          <w:szCs w:val="26"/>
          <w:lang w:val="uk-UA"/>
        </w:rPr>
        <w:t>– на дрова для опалення (у 2016р. відповідно 54,3%, 18,7%, 6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5,9%, 4,0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розподілі використання палива за напрямками споживання 65,4% використано з метою кінцевого споживання, 31,2% припадало на перетворення в інші види палива та енергію, решта – на неенергетичні потреби і втрати при розподілі, транспортуванні та зберіганні. </w:t>
      </w:r>
    </w:p>
    <w:p>
      <w:pPr>
        <w:pStyle w:val="Normal"/>
        <w:ind w:firstLine="709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Торік підприємства області реалізували населенню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74,9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природного газ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3,1% менше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іж у 2016р.)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0,2 тис.щільних 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3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дров для опалення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5,8% більше), 54,9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газойлів (палива дизельного)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4,7% менше), 33,8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брикетів, котунів та подібних видів твердого палива з торф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43,2% більше)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8,2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бензин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13,3% менше), 14,9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пропану і бутану скраплених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16,4% більше)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2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т вугілля кам’яного (на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8,9% менше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color w:val="0000FF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Heading4"/>
        <w:ind w:left="454" w:right="-262" w:hanging="45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Структура витрат палива за напрямами використання</w:t>
      </w:r>
    </w:p>
    <w:p>
      <w:pPr>
        <w:pStyle w:val="Heading4"/>
        <w:ind w:left="454" w:hanging="454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у 2017 році</w:t>
      </w:r>
    </w:p>
    <w:p>
      <w:pPr>
        <w:pStyle w:val="Heading4"/>
        <w:ind w:left="454" w:hanging="454"/>
        <w:jc w:val="right"/>
        <w:rPr>
          <w:rFonts w:ascii="Calibri" w:hAnsi="Calibri" w:eastAsia="Arial Unicode MS" w:cs="Calibri"/>
          <w:b w:val="false"/>
          <w:b w:val="false"/>
          <w:sz w:val="24"/>
          <w:szCs w:val="24"/>
        </w:rPr>
      </w:pPr>
      <w:r>
        <w:rPr>
          <w:rFonts w:eastAsia="Arial Unicode MS" w:cs="Calibri" w:ascii="Calibri" w:hAnsi="Calibri"/>
          <w:b w:val="false"/>
          <w:sz w:val="24"/>
          <w:szCs w:val="24"/>
        </w:rPr>
        <w:t>(відсотків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266"/>
        <w:gridCol w:w="1687"/>
        <w:gridCol w:w="1125"/>
        <w:gridCol w:w="1829"/>
        <w:gridCol w:w="1548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Викорис-тано</w:t>
            </w:r>
            <w:r>
              <w:rPr>
                <w:rFonts w:cs="Calibri" w:ascii="Calibri" w:hAnsi="Calibri"/>
                <w:b w:val="false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на перетво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рення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в інші види палива та</w:t>
              <w:br/>
              <w:t>енергі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інцеве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використання</w:t>
            </w:r>
            <w:r>
              <w:rPr>
                <w:rFonts w:cs="Calibri" w:ascii="Calibri" w:hAnsi="Calibri"/>
                <w:b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втрати при розподілі, транспорту-ванні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та зберіганні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5,4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86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зути паливні важкі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икети, котуни та подібні види твердого палива з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торф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орф неагломерований паливний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7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6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ні брикети та гранули з деревини та іншої природної сировини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Bezotst9"/>
        <w:tabs>
          <w:tab w:val="clear" w:pos="708"/>
          <w:tab w:val="left" w:pos="1440" w:leader="none"/>
        </w:tabs>
        <w:spacing w:before="0" w:after="0"/>
        <w:rPr>
          <w:rFonts w:ascii="Calibri" w:hAnsi="Calibri" w:cs="Calibri"/>
          <w:sz w:val="20"/>
          <w:vertAlign w:val="superscript"/>
          <w:lang w:val="en-US"/>
        </w:rPr>
      </w:pPr>
      <w:r>
        <w:rPr>
          <w:rFonts w:cs="Calibri" w:ascii="Calibri" w:hAnsi="Calibri"/>
          <w:sz w:val="20"/>
          <w:vertAlign w:val="superscript"/>
          <w:lang w:val="en-US"/>
        </w:rPr>
        <w:t>_____________________</w:t>
      </w:r>
    </w:p>
    <w:p>
      <w:pPr>
        <w:pStyle w:val="Bezotst9"/>
        <w:spacing w:before="0" w:after="0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втрати при перетворенні та в технологічних процесах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третини загального обсягу палива (без урахування обсягів реалізації населенню) використано в м.Луцьку. У 2017р. в обласному центрі спожито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38,1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тис. т умовного палива, що на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,3% більше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іж у 2016р.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рім обласного центру, значні обсяги палива використані у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аневицькому (14,0% від загального обсягу використання палива) та Луцькому (5,1%) районах, містах Ковелі (9,4%) та Нововолинську (6,0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бласті в загальнодержавному об’ємі  використаного палива у 2017р. становила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8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 тому числі дров для опалення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,1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газойлів (палива дизельного)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4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бензину моторного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,0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опану і бутану скраплених – 1,4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риродного газу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2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лив та мастил нафтових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9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азутів паливних важких – 0,1%,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угілля кам’яного –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,1%.</w:t>
      </w:r>
      <w:r>
        <w:rPr>
          <w:rFonts w:cs="Calibri" w:ascii="Calibri" w:hAnsi="Calibri"/>
          <w:color w:val="0000FF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поживачів і постачальників області (включаючи автозаправні станції) на 1 січня 2018 року було в наявності 161,0 тис.т палива в умовному вимірі, зокрема: 111,1 тис.т торфу неагломерованого, 36,4 тис.т газойлів (палива дизельного), 29,1 тис.т бензину моторного, 15,9 тис.т брикетів, котунів та подібних видів твердого палива з торфу, 7,1 тис.т вугілля кам’яного.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>(0332) 282-675; e-mail: lutsk@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926" w:gutter="0" w:header="0" w:top="1134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bCs/>
      <w:i/>
      <w:iCs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2:00Z</dcterms:created>
  <dc:creator>Lipych_L</dc:creator>
  <dc:description/>
  <cp:keywords/>
  <dc:language>en-US</dc:language>
  <cp:lastModifiedBy>Kryschuk_I</cp:lastModifiedBy>
  <cp:lastPrinted>2018-06-20T09:23:00Z</cp:lastPrinted>
  <dcterms:modified xsi:type="dcterms:W3CDTF">2018-06-22T06:46:00Z</dcterms:modified>
  <cp:revision>37</cp:revision>
  <dc:subject/>
  <dc:title/>
</cp:coreProperties>
</file>