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№ </w:t>
      </w:r>
      <w:r>
        <w:rPr>
          <w:rFonts w:cs="Calibri" w:ascii="Calibri" w:hAnsi="Calibri"/>
          <w:sz w:val="26"/>
          <w:szCs w:val="26"/>
          <w:lang w:val="en-US"/>
        </w:rPr>
        <w:t>325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червні 2018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поживчі ціни в області у червні 2018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1%, в  Україні – не змінилися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чатку року зросли на 3,7% та на 4,4% відповідно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19431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19" w:dyaOrig="35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25.55pt;width:475.4pt;height:17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09351566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8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i/>
          <w:i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right"/>
        <w:outlineLvl w:val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 w:eastAsia="en-US"/>
        </w:rPr>
        <w:object w:dxaOrig="9825" w:dyaOrig="37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1.45pt;margin-top:5.7pt;width:490.75pt;height:188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21675732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417"/>
      </w:tblGrid>
      <w:tr>
        <w:trPr>
          <w:trHeight w:val="277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18 до</w:t>
            </w:r>
          </w:p>
        </w:tc>
      </w:tr>
      <w:tr>
        <w:trPr>
          <w:trHeight w:val="281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13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6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  <w:r>
        <w:br w:type="page"/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749550" cy="644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0.75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345</wp:posOffset>
                </wp:positionH>
                <wp:positionV relativeFrom="paragraph">
                  <wp:posOffset>46355</wp:posOffset>
                </wp:positionV>
                <wp:extent cx="2771775" cy="91135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11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8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чер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харчування та безалкогольні напої знизились на 0,6%. Найбільше подешевшали яйця (на 10,9%), овочі (на 7,0%) та  фрукти (на 5,7%). Знизились ціни на рис, молоко, сири, свинину на 2,3–1,5%.  В той же час подорожчали м'ясо птиці, макаронні вироби, безалкогольні напої, сало, хліб, кисломолочна продукція, риба та продукти з риби, цукор на 2,8–0,3%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88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в ціні на 1,5%, у т.ч. тютюнові вироби – на 2,3%, алкогольні напої – на 0,5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8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на транспорт у цілому на 1,5% зумовлено подорожчанням проїзду в залізничному пасажирському транспорті на 11,2%,  автодорожньому – на 3,7%. Крім того зросли ціни на автомобілі на 0,9%, паливо та мастила – на 0,5%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вартості послуг освіти на 1,5% пов'язано з підвищенням плати за перебування дітей у дошкільних закладах на 6,1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8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717.6pt;mso-wrap-distance-left:9.05pt;mso-wrap-distance-right:9.05pt;mso-wrap-distance-top:0pt;mso-wrap-distance-bottom:0pt;margin-top:3.65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8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чер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харчування та безалкогольні напої знизились на 0,6%. Найбільше подешевшали яйця (на 10,9%), овочі (на 7,0%) та  фрукти (на 5,7%). Знизились ціни на рис, молоко, сири, свинину на 2,3–1,5%.  В той же час подорожчали м'ясо птиці, макаронні вироби, безалкогольні напої, сало, хліб, кисломолочна продукція, риба та продукти з риби, цукор на 2,8–0,3%.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lineRule="auto" w:line="288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в ціні на 1,5%, у т.ч. тютюнові вироби – на 2,3%, алкогольні напої – на 0,5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8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на транспорт у цілому на 1,5% зумовлено подорожчанням проїзду в залізничному пасажирському транспорті на 11,2%,  автодорожньому – на 3,7%. Крім того зросли ціни на автомобілі на 0,9%, паливо та мастила – на 0,5%. 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709"/>
                        <w:jc w:val="both"/>
                        <w:rPr>
                          <w:rFonts w:ascii="Calibri" w:hAnsi="Calibri" w:cs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вартості послуг освіти на 1,5% пов'язано з підвищенням плати за перебування дітей у дошкільних закладах на 6,1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8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16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30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9.8pt;width:254.15pt;height:153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646925198" r:id="rId7"/>
        </w:objec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83185</wp:posOffset>
                </wp:positionV>
                <wp:extent cx="2922270" cy="852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67.1pt;mso-wrap-distance-left:9.05pt;mso-wrap-distance-right:9.05pt;mso-wrap-distance-top:0pt;mso-wrap-distance-bottom:0pt;margin-top:6.5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95" w:dyaOrig="346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43.85pt;width:250pt;height:173.1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791770066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2755265</wp:posOffset>
                </wp:positionV>
                <wp:extent cx="2678430" cy="5721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.05pt;mso-wrap-distance-left:9.05pt;mso-wrap-distance-right:9.05pt;mso-wrap-distance-top:0pt;mso-wrap-distance-bottom:0pt;margin-top:216.9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  <w:object w:dxaOrig="4753" w:dyaOrig="31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5.4pt;margin-top:29.1pt;width:237.85pt;height:155.4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511858953" r:id="rId11"/>
        </w:object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43:00Z</dcterms:created>
  <dc:creator>Lebedyuk_N</dc:creator>
  <dc:description/>
  <cp:keywords/>
  <dc:language>en-US</dc:language>
  <cp:lastModifiedBy>Sydoruk_I</cp:lastModifiedBy>
  <cp:lastPrinted>2018-07-12T10:13:00Z</cp:lastPrinted>
  <dcterms:modified xsi:type="dcterms:W3CDTF">2018-07-12T09:39:00Z</dcterms:modified>
  <cp:revision>53</cp:revision>
  <dc:subject/>
  <dc:title/>
</cp:coreProperties>
</file>