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5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398,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2,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72,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3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6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6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6,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0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1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12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1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10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6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2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8</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3">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 xml:space="preserve">Більше інформації: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6:35:00Z</cp:lastPrinted>
  <dcterms:modified xsi:type="dcterms:W3CDTF">2018-07-23T11:19:00Z</dcterms:modified>
  <cp:revision>48</cp:revision>
  <dc:subject/>
  <dc:title/>
</cp:coreProperties>
</file>