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.2018 № </w:t>
      </w:r>
      <w:r>
        <w:rPr>
          <w:rFonts w:cs="Calibri" w:ascii="Calibri" w:hAnsi="Calibri"/>
          <w:sz w:val="26"/>
          <w:szCs w:val="26"/>
          <w:lang w:val="en-US"/>
        </w:rPr>
        <w:t>354</w:t>
      </w:r>
    </w:p>
    <w:p>
      <w:pPr>
        <w:pStyle w:val="Normal"/>
        <w:jc w:val="right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, зернобобових та олійних в сільськогосподарських підприємствах та підприємствах, що займаються їхнім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зберіганням та переробкою у Волинській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липня 2018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060"/>
        <w:gridCol w:w="1159"/>
        <w:gridCol w:w="2362"/>
        <w:gridCol w:w="1737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липня 2017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зпосередньо у сільськогосподарських підприємствах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кою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133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  <w:tc>
          <w:tcPr>
            <w:tcW w:w="2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9650,9</w:t>
            </w:r>
          </w:p>
        </w:tc>
        <w:tc>
          <w:tcPr>
            <w:tcW w:w="1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85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88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164,6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24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29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9320,9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09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05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4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856,2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9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7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5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8,2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9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олійні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38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419,2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9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53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5,1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52,9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01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,1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89979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6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 xml:space="preserve">визначена на підставі даних двох державних статистичних спостережень: за формою №21-заг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Звіт про реалізацію продукції сільського господарства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sz w:val="22"/>
          <w:szCs w:val="22"/>
          <w:lang w:val="uk-UA"/>
        </w:rPr>
        <w:t xml:space="preserve">, яку подають  юридичні особи, що мають понад 200 га сільськогосподарських угідь (фермерські господарства – понад 1000 га) та здійснюють сільськогосподарську діяльність і реалізацію власної сільськогосподарської продукції та формою №1-зерно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Звіт про надходження зернових та олійних культур на перероблення та зберігання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, яку подають підприємства, які мають власні або орендовані потужності та здійснюють перероблення чи зберігання зернових та олійних культур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  <w:lang w:val="en-US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сільськогосподарських підприємствах та підприємствах, що займаються їхнім зберіганням та переробкою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лип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110"/>
        <w:gridCol w:w="1275"/>
        <w:gridCol w:w="1276"/>
        <w:gridCol w:w="1134"/>
        <w:gridCol w:w="1276"/>
        <w:gridCol w:w="1276"/>
      </w:tblGrid>
      <w:tr>
        <w:trPr>
          <w:trHeight w:val="23" w:hRule="atLeast"/>
          <w:cantSplit w:val="true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869" w:hRule="atLeast"/>
          <w:cantSplit w:val="true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 лип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-ного об-сягу збер-ігалося безпосе-редньо у сільсько-госпо-дарських підпри-ємствах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 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-ного об-сягу збер-ігалося безпосе-редньо у сільсько-госпо-дарських підпри-ємствах, т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1335,9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9650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388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164,6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1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8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8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6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66,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9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9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3,6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2,2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8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,7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4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,8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6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112395</wp:posOffset>
                </wp:positionV>
                <wp:extent cx="8997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8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5/mp_nsp_pp.zip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36:00Z</dcterms:created>
  <dc:creator>Lebedyuk_N</dc:creator>
  <dc:description/>
  <cp:keywords/>
  <dc:language>en-US</dc:language>
  <cp:lastModifiedBy>Sydoruk_I</cp:lastModifiedBy>
  <cp:lastPrinted>2018-07-23T12:49:00Z</cp:lastPrinted>
  <dcterms:modified xsi:type="dcterms:W3CDTF">2018-07-23T09:50:00Z</dcterms:modified>
  <cp:revision>9</cp:revision>
  <dc:subject/>
  <dc:title/>
</cp:coreProperties>
</file>