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0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35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червні 2018 року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1. Субсидії для відшкодування витрат на </w:t>
      </w:r>
    </w:p>
    <w:p>
      <w:pPr>
        <w:pStyle w:val="TextBody"/>
        <w:spacing w:lineRule="auto" w:line="240"/>
        <w:ind w:left="709"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бсидії для відшкодування витрат на оплату житлово-комунальних послуг у червні отримували </w:t>
      </w:r>
      <w:r>
        <w:rPr>
          <w:rFonts w:cs="Calibri" w:ascii="Calibri" w:hAnsi="Calibri"/>
          <w:bCs/>
          <w:szCs w:val="26"/>
          <w:lang w:val="ru-RU"/>
        </w:rPr>
        <w:t>51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2</w:t>
      </w:r>
      <w:r>
        <w:rPr>
          <w:rFonts w:cs="Calibri" w:ascii="Calibri" w:hAnsi="Calibri"/>
          <w:bCs/>
          <w:szCs w:val="26"/>
        </w:rPr>
        <w:t xml:space="preserve"> тис. домогосподарств (</w:t>
      </w:r>
      <w:r>
        <w:rPr>
          <w:rFonts w:cs="Calibri" w:ascii="Calibri" w:hAnsi="Calibri"/>
          <w:bCs/>
          <w:szCs w:val="26"/>
          <w:lang w:val="ru-RU"/>
        </w:rPr>
        <w:t>15,2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для відшкодування витрат на оплату житлово-комунальних послуг у січні–червні звернулось 46,8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73,9% менше, ніж у січні–червні 2017р.), з них 37,1% проживають у міських поселеннях, 62,9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призначено 64,2 тис. домогосподарств, з них у міських поселеннях – 30,7 тис. домогосподарств, у сільській місцевості – 33,5 тис. домогосподарств. Порівняно з відповідним періодом 2017р. кількість таких домогосподарств зменшилась на 41,4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червні становила 22,8 млн.грн (у січні–червні 2017р. – 73,6 млн.грн), з якої у міських поселеннях – 14,3 млн.грн, у сільській місцевості – 8,5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червні становив 88,6 грн (у червні 2017р. – 157,4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На покриття субсидій організаціям, що надають житлово-комунальні послуги, у січні–червні перераховано 1422,0 млн.грн (у міських поселення – 897,3 млн.грн, у сільській місцевості – 524,7 млн.грн), що в 1,7 раза більше, ніж у січні–червні минулого року. Заборгованість бюджетів перед даними організаціями на кінець червня становила 268,3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5"/>
        <w:gridCol w:w="985"/>
        <w:gridCol w:w="985"/>
        <w:gridCol w:w="985"/>
        <w:gridCol w:w="1203"/>
        <w:gridCol w:w="987"/>
        <w:gridCol w:w="989"/>
        <w:gridCol w:w="103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домогос-подарств, які отримують субсидії            у червні,           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червні, грн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черв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червн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у червн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678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719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6418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119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5115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28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763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8,6</w:t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949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937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950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95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94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58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34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7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2. Субсидії готівкою на придбання 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червні 25,1 тис. домогосподарств було призначено субсидії готівкою на придбання скрапленого газу, твердого та рідкого пічного побутового палива (у січні–червні 2017р. – 22,0 тис.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3,4 тис. домогосподарств, у сільській місцевості – 21,7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ма призначених субсидій у січні–червні становила 77,8 млн.грн (у січні–червні 2017р. – 61,7 млн.грн), з якої у міських поселеннях – 10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лн.грн, у сільській місцевості – 67,1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червні становив 3205,3 грн (у червні 2017р. – 2810,8 грн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червні сума субсидій готівкою, отриманих домогосподарствами на придбання скрапленого газу, твердого та рідкого пічного побутового палива, становила 63,6 млн.грн, що на 27,7%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color w:val="FF0000"/>
          <w:szCs w:val="26"/>
        </w:rPr>
      </w:pPr>
      <w:r>
        <w:rPr>
          <w:rFonts w:cs="Calibri" w:ascii="Calibri" w:hAnsi="Calibri"/>
          <w:bCs/>
          <w:color w:val="FF0000"/>
          <w:szCs w:val="26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готівкою на придбання скрапленого газу,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85"/>
        <w:gridCol w:w="985"/>
        <w:gridCol w:w="985"/>
        <w:gridCol w:w="985"/>
        <w:gridCol w:w="1203"/>
        <w:gridCol w:w="987"/>
        <w:gridCol w:w="989"/>
        <w:gridCol w:w="1039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червні, 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червні, грн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99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8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511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07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82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7764,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69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05,3</w:t>
            </w:r>
          </w:p>
        </w:tc>
      </w:tr>
      <w:tr>
        <w:trPr/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39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6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04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1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1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667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734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10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"/>
        <w:spacing w:lineRule="auto" w:line="240" w:before="12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237/metod_pol_subs.zip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 w:val="26"/>
          <w:szCs w:val="26"/>
          <w:u w:val="single"/>
          <w:lang w:val="ru-RU"/>
        </w:rPr>
      </w:pPr>
      <w:r>
        <w:rPr>
          <w:rFonts w:cs="Calibri" w:ascii="Calibri" w:hAnsi="Calibri"/>
          <w:sz w:val="26"/>
          <w:szCs w:val="26"/>
          <w:u w:val="single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22:00Z</dcterms:created>
  <dc:creator>Matviyuk_V</dc:creator>
  <dc:description/>
  <cp:keywords/>
  <dc:language>en-US</dc:language>
  <cp:lastModifiedBy>Sydoruk_I</cp:lastModifiedBy>
  <cp:lastPrinted>2018-07-12T14:56:00Z</cp:lastPrinted>
  <dcterms:modified xsi:type="dcterms:W3CDTF">2018-07-24T07:51:00Z</dcterms:modified>
  <cp:revision>19</cp:revision>
  <dc:subject/>
  <dc:title>                                  </dc:title>
</cp:coreProperties>
</file>