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4.08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383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пні 2018 року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поживчі ціни в області у липні 2018р. порівняно з попереднім місяцем знизились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,2%, в  Україні –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7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зросли на 3,5% та на 3,6% відповідн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firstLine="709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19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7987957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right"/>
        <w:outlineLvl w:val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25" w:dyaOrig="37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.45pt;margin-top:5.7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53778462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8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13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74955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46355</wp:posOffset>
                </wp:positionV>
                <wp:extent cx="2771775" cy="91135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знизились на 0,9%. Найбільше подешевшали фрукти (на 8,6%), овочі (на 7,0%) та  яйця (на 5,6%). Знизились ціни на молоко, масло, кисломолочну продукцію, рибу та продукти з риби, сири, м'ясо птиці на 3,3–0,6%. В той же час подорожчали сало, безалкогольні напої, сметана, хліб, цукор, олія соняшникова, рис, свинина, яловичина, макаронні вироби на 3,3–0,2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в ціні на 2,1%, у т.ч. тютюнові вироби – на 2,7%, алкогольні напої – на 1,4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right="0"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Зростання цін (тарифів) на житло, воду, електроенергію, газ та інші види палива на 0,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eastAsia="uk-UA"/>
                              </w:rPr>
                              <w:t>4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% відбулося головним чином за рахунок підвищення тарифів на водопостачання на 4,3%, каналізацію – на 3,8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у цілому на 0,9% зумовлено подорожчанням проїзду в автодорожньому пасажирському транспорті на 4,6%.  Разом з тим на 0,4% подешевшали паливо та мастила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8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17.6pt;mso-wrap-distance-left:9.05pt;mso-wrap-distance-right:9.05pt;mso-wrap-distance-top:0pt;mso-wrap-distance-bottom:0pt;margin-top:3.6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знизились на 0,9%. Найбільше подешевшали фрукти (на 8,6%), овочі (на 7,0%) та  яйця (на 5,6%). Знизились ціни на молоко, масло, кисломолочну продукцію, рибу та продукти з риби, сири, м'ясо птиці на 3,3–0,6%. В той же час подорожчали сало, безалкогольні напої, сметана, хліб, цукор, олія соняшникова, рис, свинина, яловичина, макаронні вироби на 3,3–0,2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в ціні на 2,1%, у т.ч. тютюнові вироби – на 2,7%, алкогольні напої – на 1,4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right="0"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Зростання цін (тарифів) на житло, воду, електроенергію, газ та інші види палива на 0,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eastAsia="uk-UA"/>
                        </w:rPr>
                        <w:t>4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% відбулося головним чином за рахунок підвищення тарифів на водопостачання на 4,3%, каналізацію – на 3,8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у цілому на 0,9% зумовлено подорожчанням проїзду в автодорожньому пасажирському транспорті на 4,6%.  Разом з тим на 0,4% подешевшали паливо та мастила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8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15pt;height:15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0114526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5" w:dyaOrig="34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50pt;height:173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48847220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4753" w:dyaOrig="31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4pt;margin-top:29.1pt;width:237.85pt;height:155.4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07813025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52:00Z</dcterms:created>
  <dc:creator>Lebedyuk_N</dc:creator>
  <dc:description/>
  <cp:keywords/>
  <dc:language>en-US</dc:language>
  <cp:lastModifiedBy>Sydoruk_I</cp:lastModifiedBy>
  <cp:lastPrinted>2018-08-14T12:28:00Z</cp:lastPrinted>
  <dcterms:modified xsi:type="dcterms:W3CDTF">2018-08-14T09:28:00Z</dcterms:modified>
  <cp:revision>36</cp:revision>
  <dc:subject/>
  <dc:title/>
</cp:coreProperties>
</file>