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399"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uk-UA"/>
        </w:rPr>
        <w:t>8</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401</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464,8</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5,1</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76,1</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08,3</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2,9</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19,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0,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8,3</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98,5</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64,8</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6,5</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24,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5</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1,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5,6</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10,3</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7</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15,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2,9</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08,2</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94,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5</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969,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981,0</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45,0</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6</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273,2</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5</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3,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733,2</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0</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4-23T15:05:00Z</cp:lastPrinted>
  <dcterms:modified xsi:type="dcterms:W3CDTF">2018-08-21T09:43:00Z</dcterms:modified>
  <cp:revision>53</cp:revision>
  <dc:subject/>
  <dc:title/>
</cp:coreProperties>
</file>