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402</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265,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8,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07,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15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6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7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4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4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8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8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0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3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3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6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3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9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8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70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40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82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8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5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5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0</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6:35:00Z</cp:lastPrinted>
  <dcterms:modified xsi:type="dcterms:W3CDTF">2018-08-21T09:43:00Z</dcterms:modified>
  <cp:revision>54</cp:revision>
  <dc:subject/>
  <dc:title/>
</cp:coreProperties>
</file>