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0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лип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лип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66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 тис. домогосподарств (</w:t>
      </w:r>
      <w:r>
        <w:rPr>
          <w:rFonts w:cs="Calibri" w:ascii="Calibri" w:hAnsi="Calibri"/>
          <w:bCs/>
          <w:szCs w:val="26"/>
          <w:lang w:val="ru-RU"/>
        </w:rPr>
        <w:t>19,7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липні звернулось 53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76,7% менше, ніж у січні–липні 2017р.), з них 39,0% проживають у міських поселеннях, 61,0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81,2 тис. домогосподарств, з них у міських поселеннях – 40,4 тис. домогосподарств, у сільській місцевості – 40,8 тис. домогосподарств. Порівняно з відповідним періодом 2017р. кількість таких домогосподарств зменшилась на 57,1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ипні становила 23,9 млн.грн (у січні–липні 2017р. – 89,2 млн.грн), з якої у міських поселеннях – 15,2 млн.грн, у сільській місцевості – 8,7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пні становив 66,7 грн (у липні 2017р. – 195,8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липні перераховано 1455,0 млн.грн (у міських поселення – 915,1 млн.грн, у сільській місцевості – 539,9 млн.грн), що в 1,8 раза більше, ніж у січні–липні минулого року. Заборгованість бюджетів перед даними організаціями на кінець липня становила 234,4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домогос-подарств, які отримують субсидії            у липні,          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п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95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7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123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04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22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947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36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727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778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920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70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954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9188,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60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поточного року, як і рік тому, субсидії готівкою на придбання скрапленого газу, твердого та рідкого пічного побутового палива було призначено 26,9 тис. домогосподарств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7 тис. домогосподарств, у сільській місцевості – 23,2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липні становила 83,3 млн.грн (у січні–липні 2017р. – 74,4 млн.грн), з якої у міських поселеннях – 11,7 млн.грн, у сільській місцевості – 71,6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пні становив 3117,3 грн (у липні 2017р. – 2639,6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сума субсидій готівкою, отриманих домогосподарствами на придбання скрапленого газу, твердого та рідкого пічного побутового палива, становила 69,9 млн.грн, що на 21,1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домогос-подарств, які отримують субсидії            у липні,          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п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лип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80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88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6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263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49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17,3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843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4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85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80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4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4353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68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3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9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8-08-22T09:35:00Z</dcterms:modified>
  <cp:revision>4</cp:revision>
  <dc:subject/>
  <dc:title>                                  </dc:title>
</cp:coreProperties>
</file>