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417</w:t>
      </w:r>
    </w:p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kern w:val="2"/>
          <w:sz w:val="26"/>
          <w:szCs w:val="26"/>
        </w:rPr>
        <w:t xml:space="preserve">Житлове будівництво у Волинській області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у січні–червні 2018 року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8р. прийнято в експлуатацію 171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 (нове будівництво), що становило 106,9% до січня–червня 2017р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</w:rPr>
        <w:t xml:space="preserve"> житлових будівель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 xml:space="preserve"> 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розподілилась за їх видами на будинки одноквартирні (68,0% до загального обсягу введеного житла), будинки з двома і більше квартирами (32,0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 xml:space="preserve">Обсяг прийнятого в експлуатацію житла 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>у міських поселеннях  становив 43,9% загального обсягу, у сільській місцевості – 56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76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97,5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рім того, у січні–червні 2018р. прийнято в експлуатацію дачні та садові будинки </w:t>
      </w:r>
      <w:r>
        <w:rPr>
          <w:rFonts w:cs="Calibri" w:ascii="Calibri" w:hAnsi="Calibri"/>
          <w:kern w:val="2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ове будівництво)</w:t>
      </w:r>
      <w:r>
        <w:rPr>
          <w:rFonts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агальною площею 2,7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11,9% менше, ніж у січні–червні 2017р.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прийнятого в експлуатацію житла по містах та районах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Спостереження охоплює усі регіони України, крім тимчасово окупованої території Автономної Республіки Крим і м. Севастополя та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показники щодо початку та завершення будівницт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color w:val="000000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color w:val="000000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val="ru-RU" w:eastAsia="en-US"/>
        </w:rPr>
        <w:t>8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(нове будівництво)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284"/>
        <w:gridCol w:w="1268"/>
        <w:gridCol w:w="1047"/>
        <w:gridCol w:w="1222"/>
        <w:gridCol w:w="1328"/>
        <w:gridCol w:w="1174"/>
      </w:tblGrid>
      <w:tr>
        <w:trPr>
          <w:trHeight w:val="23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червні 2018р.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>
          <w:trHeight w:val="23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7р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егіон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7р.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71543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75312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4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08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08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2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2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2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6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0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5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0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7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65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3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6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1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1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0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4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0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4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7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8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6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1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44:00Z</dcterms:created>
  <dc:creator>user</dc:creator>
  <dc:description/>
  <cp:keywords/>
  <dc:language>en-US</dc:language>
  <cp:lastModifiedBy>Kryschuk_I</cp:lastModifiedBy>
  <cp:lastPrinted>2018-08-28T11:52:00Z</cp:lastPrinted>
  <dcterms:modified xsi:type="dcterms:W3CDTF">2018-08-29T12:17:00Z</dcterms:modified>
  <cp:revision>1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