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8р. населенням області сплачено за житло та комунальні послуги, включаючи погашення боргів попередніх періодів, 874,2 млн.грн (93,2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 437,1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809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83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424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68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818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79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86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46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18р. волиняни заборгували 321,6 млн.грн за постачання природного газу, 60,3 млн.грн – за централізоване опалення та постачання гарячої води, 24,8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централізоване постачання холодної води та водовідведення, 23,4 млн.грн – за утримання будинків і споруд та прибудинкових територій, 6,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5,7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липні 2018р. становили 615,2 </w:t>
      </w:r>
      <w:r>
        <w:rPr>
          <w:rFonts w:cs="Calibri" w:ascii="Calibri" w:hAnsi="Calibri"/>
          <w:sz w:val="26"/>
          <w:szCs w:val="26"/>
          <w:lang w:val="uk-UA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липні 2018р. з населенням було укладено 299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говорів щодо погашення реструктуризованої заборгованості на загальну суму 1359,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 Сума внесених платежів, з урахуванням довгострокових договорів, становила 1480,4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0:00Z</dcterms:created>
  <dc:creator>Matviyuk_V</dc:creator>
  <dc:description/>
  <cp:keywords/>
  <dc:language>en-US</dc:language>
  <cp:lastModifiedBy>Kryschuk_I</cp:lastModifiedBy>
  <cp:lastPrinted>2018-08-23T12:15:00Z</cp:lastPrinted>
  <dcterms:modified xsi:type="dcterms:W3CDTF">2018-09-05T09:15:00Z</dcterms:modified>
  <cp:revision>11</cp:revision>
  <dc:subject/>
  <dc:title>                                  </dc:title>
</cp:coreProperties>
</file>