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3.0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cерпні 2018 року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поживчі ціни в області у серпні 2018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3%, в Україні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е змінилися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чатку року зросли на 3,9% та 3,6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6305</wp:posOffset>
                </wp:positionH>
                <wp:positionV relativeFrom="paragraph">
                  <wp:posOffset>112395</wp:posOffset>
                </wp:positionV>
                <wp:extent cx="1943100" cy="633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9.9pt;mso-wrap-distance-left:9.05pt;mso-wrap-distance-right:9.05pt;mso-wrap-distance-top:0pt;mso-wrap-distance-bottom:0pt;margin-top:8.85pt;mso-position-vertical-relative:text;margin-left:1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25" w:dyaOrig="3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85pt;margin-top:14.45pt;width:475.4pt;height:17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33361309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8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b/>
          <w:b/>
          <w:i/>
          <w:i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i/>
          <w:kern w:val="2"/>
          <w:sz w:val="28"/>
          <w:szCs w:val="28"/>
          <w:vertAlign w:val="superscript"/>
          <w:lang w:val="uk-UA" w:eastAsia="en-US"/>
        </w:rPr>
        <w:object w:dxaOrig="9825" w:dyaOrig="3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.65pt;margin-top:6.1pt;width:490.75pt;height:188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833345771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72"/>
        <w:gridCol w:w="1728"/>
        <w:gridCol w:w="1438"/>
      </w:tblGrid>
      <w:tr>
        <w:trPr>
          <w:trHeight w:val="277" w:hRule="atLeast"/>
          <w:cantSplit w:val="true"/>
        </w:trPr>
        <w:tc>
          <w:tcPr>
            <w:tcW w:w="6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 2018 до</w:t>
            </w:r>
          </w:p>
        </w:tc>
      </w:tr>
      <w:tr>
        <w:trPr>
          <w:trHeight w:val="281" w:hRule="atLeast"/>
          <w:cantSplit w:val="true"/>
        </w:trPr>
        <w:tc>
          <w:tcPr>
            <w:tcW w:w="6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139" w:hRule="atLeast"/>
          <w:cantSplit w:val="true"/>
        </w:trPr>
        <w:tc>
          <w:tcPr>
            <w:tcW w:w="6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3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1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4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5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  <w:r>
        <w:br w:type="page"/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749550" cy="644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0.75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345</wp:posOffset>
                </wp:positionH>
                <wp:positionV relativeFrom="paragraph">
                  <wp:posOffset>46355</wp:posOffset>
                </wp:positionV>
                <wp:extent cx="2771775" cy="95440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54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8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сер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підвищились на 0,2%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яйця (на 10,4%). Зросли ціни на сало, яловичину та телятину, м'ясо птиці, масло, молоко, хліб, цукор, сметану, макаронні вироби, рибу та продукти з риби  на 4,0–0,5%.  В той же час значно подешевшали овочі (на 11,7%), в меншій мірі знизились ціни на фрукти, гречані крупи, соняшникову олію на 3,5–1,4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8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в ціні на 0,8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88"/>
                              <w:ind w:right="0"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Зростання цін (тарифів) на житло, воду, електроенергію, газ та інші види палива на 0,3% відбулося головним чином за рахунок підвищення тарифів на утримання будинків та прибудинкових територій на 2,5%, водопостачання –на 1,8%, каналізацію – на 1,3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8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на транспорт у цілому на 0,6% зумовлено подорожчанням запасних частин та аксесуарів, проведення технічного обслуговування автомобілів, палива та мастил на 2,1– 1,3%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8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Серед послуг відпочинку і культури підвищилась абонентна плата за кабельне телебачення на 17,5% та зросли ціни на туристичні послуги на 4,8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751.5pt;mso-wrap-distance-left:9.05pt;mso-wrap-distance-right:9.05pt;mso-wrap-distance-top:0pt;mso-wrap-distance-bottom:0pt;margin-top:3.65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88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сер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підвищились на 0,2%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яйця (на 10,4%). Зросли ціни на сало, яловичину та телятину, м'ясо птиці, масло, молоко, хліб, цукор, сметану, макаронні вироби, рибу та продукти з риби  на 4,0–0,5%.  В той же час значно подешевшали овочі (на 11,7%), в меншій мірі знизились ціни на фрукти, гречані крупи, соняшникову олію на 3,5–1,4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lineRule="auto" w:line="28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в ціні на 0,8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88"/>
                        <w:ind w:right="0"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Зростання цін (тарифів) на житло, воду, електроенергію, газ та інші види палива на 0,3% відбулося головним чином за рахунок підвищення тарифів на утримання будинків та прибудинкових територій на 2,5%, водопостачання –на 1,8%, каналізацію – на 1,3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8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на транспорт у цілому на 0,6% зумовлено подорожчанням запасних частин та аксесуарів, проведення технічного обслуговування автомобілів, палива та мастил на 2,1– 1,3%.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8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Серед послуг відпочинку і культури підвищилась абонентна плата за кабельне телебачення на 17,5% та зросли ціни на туристичні послуги на 4,8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16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3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9.8pt;width:254.15pt;height:153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246628090" r:id="rId7"/>
        </w:objec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83185</wp:posOffset>
                </wp:positionV>
                <wp:extent cx="2922270" cy="852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67.1pt;mso-wrap-distance-left:9.05pt;mso-wrap-distance-right:9.05pt;mso-wrap-distance-top:0pt;mso-wrap-distance-bottom:0pt;margin-top:6.5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95" w:dyaOrig="3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43.85pt;width:250pt;height:173.1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604456683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2755265</wp:posOffset>
                </wp:positionV>
                <wp:extent cx="2678430" cy="5721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.05pt;mso-wrap-distance-left:9.05pt;mso-wrap-distance-right:9.05pt;mso-wrap-distance-top:0pt;mso-wrap-distance-bottom:0pt;margin-top:216.9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  <w:object w:dxaOrig="4755" w:dyaOrig="31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5.4pt;margin-top:62.85pt;width:237.85pt;height:155.4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998071848" r:id="rId11"/>
        </w:object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11:00Z</dcterms:created>
  <dc:creator>Lebedyuk_N</dc:creator>
  <dc:description/>
  <cp:keywords/>
  <dc:language>en-US</dc:language>
  <cp:lastModifiedBy>Kryschuk_I</cp:lastModifiedBy>
  <cp:lastPrinted>2018-09-13T09:57:00Z</cp:lastPrinted>
  <dcterms:modified xsi:type="dcterms:W3CDTF">2018-09-13T11:52:00Z</dcterms:modified>
  <cp:revision>36</cp:revision>
  <dc:subject/>
  <dc:title/>
</cp:coreProperties>
</file>