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7.09.2018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червні 2018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TextBody"/>
        <w:spacing w:lineRule="auto" w:line="216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червні 2018р. становив 4,8 млрд.грн і у порівнянних цінах проти відповідного періоду 2017р. збільшився на 4,4%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2,6%, продовольчі – 37,4%. Обсяги їх продажу збільшились порівняно з січнем–червнем минулого року відповідно на 9,7% та 2,9% і склали – 3,0 млрд.грн та 1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276"/>
        <w:gridCol w:w="2551"/>
      </w:tblGrid>
      <w:tr>
        <w:trPr>
          <w:trHeight w:val="1608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8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червня 2017, %</w:t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4770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4,4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78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7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2,9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0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6,6</w:t>
            </w:r>
          </w:p>
        </w:tc>
      </w:tr>
      <w:tr>
        <w:trPr>
          <w:trHeight w:val="267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копчене, солене та ковбасні вироб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4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7,8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496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68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8,1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борошняні кондитерськ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5,5</w:t>
            </w:r>
          </w:p>
        </w:tc>
      </w:tr>
      <w:tr>
        <w:trPr>
          <w:trHeight w:val="496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6,1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овочі (включаючи картоплю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5,8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6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6,7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298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2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9,7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та білизна з ткан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0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2,0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2410"/>
      </w:tblGrid>
      <w:tr>
        <w:trPr>
          <w:trHeight w:val="12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8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червня 2017, %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1,0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5,3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и фармацевтич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5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8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1,9</w:t>
            </w:r>
          </w:p>
        </w:tc>
      </w:tr>
    </w:tbl>
    <w:p>
      <w:pPr>
        <w:pStyle w:val="Style6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126"/>
      </w:tblGrid>
      <w:tr>
        <w:trPr>
          <w:trHeight w:val="134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і–червні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7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69,6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копчене, солене та ковбас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83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53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89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2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ес.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01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723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86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1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овочі (включаючи картоплю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141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51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0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9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9</w:t>
            </w:r>
          </w:p>
        </w:tc>
      </w:tr>
      <w:tr>
        <w:trPr>
          <w:trHeight w:val="73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bCs/>
          <w:sz w:val="22"/>
          <w:szCs w:val="22"/>
          <w:u w:val="single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  з урахуванням суми непрямих податків на продані споживчі товари (ПДВ, акцизний збір тощо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</w:rPr>
        <w:t>– це обсяг продажу споживчих товарів у натуральному вираженні безпосередньо населенню через магазини, інтернет-магазини, аптеки, автозаправні станції, кіоски, лотки, намети, фірми поштового замовлення тощ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3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8:00Z</dcterms:created>
  <dc:creator>Мастер</dc:creator>
  <dc:description/>
  <cp:keywords/>
  <dc:language>en-US</dc:language>
  <cp:lastModifiedBy>Tunik_I</cp:lastModifiedBy>
  <cp:lastPrinted>2018-06-14T16:20:00Z</cp:lastPrinted>
  <dcterms:modified xsi:type="dcterms:W3CDTF">2018-09-17T06:48:00Z</dcterms:modified>
  <cp:revision>2</cp:revision>
  <dc:subject/>
  <dc:title>Експрес-інформація</dc:title>
</cp:coreProperties>
</file>