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7.09.2018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16"/>
          <w:szCs w:val="16"/>
          <w:lang w:eastAsia="ru-RU"/>
        </w:rPr>
      </w:pPr>
      <w:r>
        <w:rPr>
          <w:rFonts w:cs="Times New Roman" w:ascii="Calibri" w:hAnsi="Calibri"/>
          <w:b w:val="false"/>
          <w:sz w:val="16"/>
          <w:szCs w:val="16"/>
          <w:lang w:eastAsia="ru-RU"/>
        </w:rPr>
      </w:r>
    </w:p>
    <w:p>
      <w:pPr>
        <w:pStyle w:val="Style6"/>
        <w:spacing w:lineRule="auto" w:line="216"/>
        <w:rPr/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) підприємств оптової торгівлі у січні–червні становив 37,5 млрд.грн, що на 25,9% більше, ніж у відповідному періоді 2017р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4,1% оптового товарообороту (у січні–червні 2017р. – 61,8%). Частка перепродаж, здійснених при операціях з непродовольчими товарами, становила 63,4%, продовольчими – 69,3% (у січні–червні 2017р. – 60,7% і 71,1% відповідно)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8,7% загального обсягу, або 33,3 млрд.грн., що на 24,3% більше, ніж у січні–червні 2017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74,4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із відпо</w:t>
      </w:r>
      <w:r>
        <w:rPr>
          <w:rFonts w:cs="Calibri" w:ascii="Calibri" w:hAnsi="Calibri"/>
          <w:sz w:val="24"/>
          <w:szCs w:val="24"/>
          <w:lang w:val="ru-RU" w:eastAsia="ru-RU"/>
        </w:rPr>
        <w:t>-</w:t>
      </w:r>
      <w:r>
        <w:rPr>
          <w:rFonts w:cs="Calibri" w:ascii="Calibri" w:hAnsi="Calibri"/>
          <w:sz w:val="24"/>
          <w:szCs w:val="24"/>
          <w:lang w:eastAsia="ru-RU"/>
        </w:rPr>
        <w:t>відним періодом 2017р. зросли обсяги продажу у кількісному вимірі відходів та брухту в 3,3 раза, кормів готових для тварин – в 2,2 раза, пшениці – на 59,0%, кукурудзи – на 47,4%, олив та мастил нафтових; дистилятів нафтових важких – на 38,8%,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cs="Calibri" w:ascii="Calibri" w:hAnsi="Calibri"/>
          <w:sz w:val="24"/>
          <w:szCs w:val="24"/>
          <w:lang w:eastAsia="ru-RU"/>
        </w:rPr>
        <w:t xml:space="preserve">бензину моторного – на 35,2%, кам’яного вугілля – на 15,8%. Водночас зменши-лись обсяги продажу цементу всіх видів на 37,2%, лісоматеріалів – на 30,9%, палива твердого, рідкого і газоподібного іншого – на 23,9%, палива дизельного – на 7,4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15875</wp:posOffset>
                </wp:positionV>
                <wp:extent cx="4261485" cy="3849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6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1089"/>
                              <w:gridCol w:w="1278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33325,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326,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357,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00,8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00,5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46,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36,9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20,4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8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73,7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03.1pt;mso-wrap-distance-left:9.05pt;mso-wrap-distance-right:9.05pt;mso-wrap-distance-top:0pt;mso-wrap-distance-bottom:0pt;margin-top:1.2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6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1089"/>
                        <w:gridCol w:w="1278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33325,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326,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7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357,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,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00,8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00,5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46,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36,9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20,4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8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73,7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624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ідприємствами області реалізовано продовольчих товарів на 4,2 млрд.грн або </w:t>
      </w:r>
      <w:r>
        <w:rPr>
          <w:rFonts w:cs="Calibri" w:ascii="Calibri" w:hAnsi="Calibri"/>
          <w:sz w:val="24"/>
          <w:szCs w:val="24"/>
          <w:lang w:val="ru-RU" w:eastAsia="ru-RU"/>
        </w:rPr>
        <w:t>11</w:t>
      </w:r>
      <w:r>
        <w:rPr>
          <w:rFonts w:cs="Calibri" w:ascii="Calibri" w:hAnsi="Calibri"/>
          <w:sz w:val="24"/>
          <w:szCs w:val="24"/>
          <w:lang w:eastAsia="ru-RU"/>
        </w:rPr>
        <w:t>,3% оптового товарообороту, що на 39,8% більше, ніж у січні–червні 2017р.</w:t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Зросли обсяги опто-вого продажу круп, борошна грубого помелу, гранул та інших продуктів з культур зернових в 2,5 раза, хлібобулочних та борош-няних кондитерських виробів – на 41,8%, шоколаду та виробів кондитерських цукрових – на 31,2%, виробів тютюнових, крім відходів тютюну – на 29,0%, м’яса та м’ясних продуктів – на 17,8%, солі харчової – на 7,2%, цукру – на 5,3%. Зменшилась реалізація продуктів молоч-них, масла та сирів на 41,2%, фруктів та овочів свіжих – на 40,3%, олії та жирів харчових – на 17,3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6322695" cy="37712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3771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1200"/>
                              <w:gridCol w:w="122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229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ироби тютюнові, крім відходів тютюн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5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85,9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52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всьо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4,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4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5,8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3,5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5pt;height:296.95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1200"/>
                        <w:gridCol w:w="1229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229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ироби тютюнові, крім відходів тютюн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50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9,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85,9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52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всьо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4,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4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5,8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3,5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4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-няного виробництва в порівнянні з відповідним періодом 2017р. зменшилася на 3,8 в.п. і становила 35,2% загального обсягу продажу, в продовольчих товарах – 91,5% (на 10,4 в.п. більше), в непродовольчих – 28,0% (на 6,3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липня 2018р. товарні запаси на складах підприємств оптової торгівлі становили 2,7 млрд.грн. В структурі товарних запасів непродовольчі товари займали 74,5%, продовольчі – 25,5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ru-RU"/>
        </w:rPr>
        <w:t>8</w:t>
      </w:r>
    </w:p>
    <w:sectPr>
      <w:type w:val="nextPage"/>
      <w:pgSz w:w="11906" w:h="16838"/>
      <w:pgMar w:left="1134" w:right="1133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09:00Z</dcterms:created>
  <dc:creator>Мастер</dc:creator>
  <dc:description/>
  <cp:keywords/>
  <dc:language>en-US</dc:language>
  <cp:lastModifiedBy>Tunik_I</cp:lastModifiedBy>
  <cp:lastPrinted>2018-09-12T16:06:00Z</cp:lastPrinted>
  <dcterms:modified xsi:type="dcterms:W3CDTF">2018-09-17T06:32:00Z</dcterms:modified>
  <cp:revision>108</cp:revision>
  <dc:subject/>
  <dc:title>Експрес-інформація</dc:title>
</cp:coreProperties>
</file>