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ерпн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18 року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серпні 2018р. індекс сільськогосподарської продукції порівняно із відповідним періодом 2017р. становив 101,0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94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5pt;height:222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90350103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тваринництва 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3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Для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7"/>
        <w:gridCol w:w="1533"/>
        <w:gridCol w:w="1405"/>
        <w:gridCol w:w="1557"/>
        <w:gridCol w:w="182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8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липень 2018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86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0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0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2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-5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серпні 2018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1271"/>
        <w:gridCol w:w="1275"/>
        <w:gridCol w:w="1274"/>
        <w:gridCol w:w="1275"/>
        <w:gridCol w:w="1274"/>
        <w:gridCol w:w="1275"/>
      </w:tblGrid>
      <w:tr>
        <w:trPr>
          <w:trHeight w:val="23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8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4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7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серпні 2018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1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7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6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9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lang w:val="uk-UA"/>
        </w:rPr>
        <w:t xml:space="preserve"> рік. По Київській області ці розрахунки проведено без урахування чисельності населення по м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58:00Z</dcterms:created>
  <dc:creator>Lebedyuk_N</dc:creator>
  <dc:description/>
  <cp:keywords/>
  <dc:language>en-US</dc:language>
  <cp:lastModifiedBy>Tunik_I</cp:lastModifiedBy>
  <cp:lastPrinted>2018-09-18T14:19:00Z</cp:lastPrinted>
  <dcterms:modified xsi:type="dcterms:W3CDTF">2018-09-19T07:19:00Z</dcterms:modified>
  <cp:revision>4</cp:revision>
  <dc:subject/>
  <dc:title/>
</cp:coreProperties>
</file>