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серп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серп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75,4 тис. домогосподарств (22</w:t>
      </w:r>
      <w:r>
        <w:rPr>
          <w:rFonts w:cs="Calibri" w:ascii="Calibri" w:hAnsi="Calibri"/>
          <w:bCs/>
          <w:szCs w:val="26"/>
          <w:lang w:val="ru-RU"/>
        </w:rPr>
        <w:t>,4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серпні звернулось 56,4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76,3% менше, ніж у січні–серпні 2017р.), з них 40,3% проживають у міських поселеннях, 59,7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90,2 тис. домогосподарств, з них у міських поселеннях – 47,1 тис. домогосподарств, у сільській місцевості – 43,1 тис. домогосподарств. Порівняно з відповідним періодом 2017р. кількість таких домогосподарств зменшилась на 59,1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серпні становила 24,6 млн.грн (у січні–серпні 2017р. – 93,1 млн.грн), з якої у міських поселеннях – 15,8 млн.грн, у сільській місцевості – 8,8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серпні становив 70,4 грн (у серпні 2017р. – 126,4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серпні перераховано 1485,1 млн.грн (у міських поселення – 932,5 млн.грн, у сільській місцевості – 552,6 млн.грн), що на 22,5% більше, ніж у січні–серпні минулого року. Заборгованість бюджетів перед даними організаціями на кінець серпня становила 210,8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домогос-подарств, які отримують субсидії            у серпні,           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серп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серп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серп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639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44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020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97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540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4579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3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0,4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761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3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50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30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245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1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5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серпні 27,5 тис. домогосподарств було призначено субсидії готівкою на придбання скрапленого газу, твердого та рідкого пічного побутового палива (у січні–серпні 2017р. – 30,3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,8 тис. домогосподарств, у сільській місцевості – 23,7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серпні становила 85,1 млн.грн (у січні–серпні 2017р. – 83,8 млн.грн), з якої у міських поселеннях – 11,8 млн.грн, у сільській місцевості – 73,3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серпні становив 3088,2 грн (у серпні 2017р. – 2735,3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серпні сума субсидій готівкою, отриманих домогосподарствами на придбання скрапленого газу, твердого та рідкого пічного побутового палива, становила 79,9 млн.грн, що на 26,4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домогос-подарств, які отримують субсидії            у серпні,           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серп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серп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серп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20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0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47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9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4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5100,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37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088,2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10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31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5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80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5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50:00Z</dcterms:created>
  <dc:creator>Matviyuk_V</dc:creator>
  <dc:description/>
  <cp:keywords/>
  <dc:language>en-US</dc:language>
  <cp:lastModifiedBy>Tunik_I</cp:lastModifiedBy>
  <cp:lastPrinted>2018-09-24T10:33:00Z</cp:lastPrinted>
  <dcterms:modified xsi:type="dcterms:W3CDTF">2018-09-24T07:33:00Z</dcterms:modified>
  <cp:revision>13</cp:revision>
  <dc:subject/>
  <dc:title>                                  </dc:title>
</cp:coreProperties>
</file>