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09.20</w:t>
      </w:r>
      <w:r>
        <w:rPr>
          <w:rFonts w:cs="Calibri" w:ascii="Calibri" w:hAnsi="Calibri"/>
          <w:szCs w:val="26"/>
          <w:lang w:val="ru-RU" w:eastAsia="en-US"/>
        </w:rPr>
        <w:t>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18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70 одиниць (в їх числі 6 автомобільних газонаповнювальних компресорних станцій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у серпні </w:t>
      </w:r>
      <w:r>
        <w:rPr>
          <w:rFonts w:cs="Calibri" w:ascii="Calibri" w:hAnsi="Calibri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75,9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на 157,8 млн.грн (57,2% загального обсягу), бензину моторного – на 83,3 млн.грн (30,2%), газу скрапленого (пропану, бутану) – на 33,6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2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на 1,2 млн.грн (0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5,0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4,1% менше, ніж</w:t>
      </w:r>
      <w:r>
        <w:rPr>
          <w:rFonts w:cs="Calibri" w:ascii="Calibri" w:hAnsi="Calibri"/>
          <w:sz w:val="26"/>
          <w:szCs w:val="26"/>
        </w:rPr>
        <w:t xml:space="preserve"> у серпні 2017р., бензину моторного – 2,2 тис.т (на 23,9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3 тис.т (на 4,8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45,7 т (на 42,2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8,3% припадало на продаж бензину марки А-92, 38,9% – А-95, 2,5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579"/>
        <w:gridCol w:w="1539"/>
      </w:tblGrid>
      <w:tr>
        <w:trPr>
          <w:trHeight w:val="5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серпні 20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серпні 2018, тис.грн</w:t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п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1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91,2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4,8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4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80,9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1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8,4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7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8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794,9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59,1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1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оптовий продаж суб’єктам господарювання через мережу АЗС за безготівковим розрахунком (за укладеними договорами) для здійснення ними господарської діяльності у серпні становив 113,6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на 100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,3 тис.т, що на 34,9</w:t>
      </w:r>
      <w:r>
        <w:rPr>
          <w:rFonts w:cs="Calibri" w:ascii="Calibri" w:hAnsi="Calibri"/>
          <w:sz w:val="26"/>
          <w:szCs w:val="26"/>
          <w:lang w:val="ru-RU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більше, ніж у серпні 2017р.), бензину моторного – на 10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92,2 т, на 5,1% менше), газу скрапленого – на 1,7 млн.грн (67,0 т, на 2,1% більше), газу стисненого – на 678,4 тис.грн (28,5 т, на 14,4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вересня 2018р. на АЗС у залишках нараховувалось 2,5 тис.т бензину моторного, 2,2 тис.т палива дизельного, 373,9 т газу скрапленого. Порівняно з 1 серпня 2018р. залишки бензину моторного зменшились на 5,9%, а палива дизельного та газу скрапленого – збільшились відповідно на 0,8% та 7,8%.</w:t>
      </w:r>
    </w:p>
    <w:p>
      <w:pPr>
        <w:pStyle w:val="Normal"/>
        <w:spacing w:lineRule="auto" w:line="2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en-US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48:00Z</dcterms:created>
  <dc:creator>Verveka_V</dc:creator>
  <dc:description/>
  <cp:keywords/>
  <dc:language>en-US</dc:language>
  <cp:lastModifiedBy>Tunik_I</cp:lastModifiedBy>
  <cp:lastPrinted>2017-09-25T11:40:00Z</cp:lastPrinted>
  <dcterms:modified xsi:type="dcterms:W3CDTF">2018-09-25T08:48:00Z</dcterms:modified>
  <cp:revision>2</cp:revision>
  <dc:subject/>
  <dc:title/>
</cp:coreProperties>
</file>