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8 року</w:t>
      </w:r>
    </w:p>
    <w:p>
      <w:pPr>
        <w:pStyle w:val="Normal"/>
        <w:ind w:firstLine="53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8р. населенням області сплачено за житло та комунальні послуги, включаючи погашення боргів попередніх періодів, 950,2 млн.грн (94,4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499,7 млн.грн.</w:t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87"/>
        <w:gridCol w:w="1137"/>
        <w:gridCol w:w="1138"/>
        <w:gridCol w:w="1137"/>
        <w:gridCol w:w="1138"/>
        <w:gridCol w:w="1138"/>
      </w:tblGrid>
      <w:tr>
        <w:trPr>
          <w:trHeight w:val="171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</w:tr>
      <w:tr>
        <w:trPr>
          <w:trHeight w:val="90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6209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8116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0167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925,7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 201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9370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188,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7867,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006,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2,4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серпня 2018р. волиняни заборгували 318,9 млн.грн за постачання природного газу, 62,4 млн.грн – за централізоване опалення та постачання гарячої води, 25,1 млн.грн – за централізоване постачання холодної води та водовідведення, 24,4 млн.грн – за утримання будинків і споруд та прибудинкових територій, 6,2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вивезення побутових відходів, 79,1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серпні 2018р. становили 573,0 </w:t>
      </w:r>
      <w:r>
        <w:rPr>
          <w:rFonts w:cs="Calibri" w:ascii="Calibri" w:hAnsi="Calibri"/>
          <w:sz w:val="26"/>
          <w:szCs w:val="26"/>
          <w:lang w:val="uk-UA"/>
        </w:rPr>
        <w:t>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серпні 2018р. з населенням було укладено 343 договори щодо погашення реструктуризованої заборгованості на загальну суму 1654,1 тис.грн. Сума внесених платежів, з урахуванням довгострокових договорів, становила 1619,1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ind w:firstLine="709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10:00Z</dcterms:created>
  <dc:creator>Matviyuk_V</dc:creator>
  <dc:description/>
  <cp:keywords/>
  <dc:language>en-US</dc:language>
  <cp:lastModifiedBy>Kryschuk_I</cp:lastModifiedBy>
  <cp:lastPrinted>2018-10-02T10:52:00Z</cp:lastPrinted>
  <dcterms:modified xsi:type="dcterms:W3CDTF">2018-10-03T11:34:00Z</dcterms:modified>
  <cp:revision>19</cp:revision>
  <dc:subject/>
  <dc:title>                                  </dc:title>
</cp:coreProperties>
</file>