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2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вересні 2018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верес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5,8%, в Україні – на 1,9% та 5,6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9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14.4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0610323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65pt;margin-top:6.1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5899296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565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75260</wp:posOffset>
                </wp:positionV>
                <wp:extent cx="2743200" cy="9829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  <w:lang w:val="uk-UA"/>
                              </w:rPr>
                              <w:t>харчування та безалкогольні напої підвищились на 1,7%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  <w:lang w:val="uk-UA"/>
                              </w:rPr>
                              <w:t xml:space="preserve">Найбільше подорожчали яйця (на 14,7%). Зросли ціни на борошно пшеничне, м'ясо птиці, сало, макаронні вироби, хліб, молоко, рис, свинину, сири,  яловичину та телятину, сметану, кисломолочну продукцію,  масло на 8,7–1,5%.  В той же час подешевшали фрукти, овочі, гречані крупи на 8,2–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4"/>
                                <w:szCs w:val="24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когольні напої та тютюнові вироби зросли в ціні на 1,0%, у т.ч. алкогольні напої – на 1,0%, тютюнові вироби – на 0,9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Одяг і взуття подорожчали на 5,3%, зокрема, одяг – на 6,4%, взуття – на 4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4"/>
                                <w:szCs w:val="24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3% відбулося за рахунок підвищення тарифів на водопостачання на 3,0% та  каналізацію – на 2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 xml:space="preserve">Підвищення цін у сфері охорони здоров’я на 1,1% спричинено подорожчанням послуг лікарень на 3,9%,   фармацевтичної продукції, медичних товарів та обладнання – на 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 xml:space="preserve">Підвищення цін на транспорт у цілому на 3,3% зумовлено подорожчанням палива та мастил, автомобілів, запасних частин та аксесуарів, проведення технічного обслуговування автомобілів на 5,7– 2,0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язку ціни зросли на 1,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%, що пов’язано з подорожчанням поштових послуг на 28,0%, підвищенням абонентної плати за користування мобільним зв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 xml:space="preserve">язком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Зростання вартості послуг освіти на 12,2% відбулось за рахунок підвищення плати за навчання у вищих навчальних закладах на 18,6%, на курсах іноземних мов – на 1,8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74pt;mso-wrap-distance-left:9.05pt;mso-wrap-distance-right:9.05pt;mso-wrap-distance-top:0pt;mso-wrap-distance-bottom:0pt;margin-top:-1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  <w:lang w:val="uk-UA"/>
                        </w:rPr>
                        <w:t>харчування та безалкогольні напої підвищились на 1,7%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  <w:lang w:val="uk-UA"/>
                        </w:rPr>
                        <w:t xml:space="preserve">Найбільше подорожчали яйця (на 14,7%). Зросли ціни на борошно пшеничне, м'ясо птиці, сало, макаронні вироби, хліб, молоко, рис, свинину, сири,  яловичину та телятину, сметану, кисломолочну продукцію,  масло на 8,7–1,5%.  В той же час подешевшали фрукти, овочі, гречані крупи на 8,2–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4"/>
                          <w:szCs w:val="24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когольні напої та тютюнові вироби зросли в ціні на 1,0%, у т.ч. алкогольні напої – на 1,0%, тютюнові вироби – на 0,9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Одяг і взуття подорожчали на 5,3%, зокрема, одяг – на 6,4%, взуття – на 4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4"/>
                          <w:szCs w:val="24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3% відбулося за рахунок підвищення тарифів на водопостачання на 3,0% та  каналізацію – на 2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 xml:space="preserve">Підвищення цін у сфері охорони здоров’я на 1,1% спричинено подорожчанням послуг лікарень на 3,9%,   фармацевтичної продукції, медичних товарів та обладнання – на 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 xml:space="preserve">Підвищення цін на транспорт у цілому на 3,3% зумовлено подорожчанням палива та мастил, автомобілів, запасних частин та аксесуарів, проведення технічного обслуговування автомобілів на 5,7– 2,0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язку ціни зросли на 1,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%, що пов’язано з подорожчанням поштових послуг на 28,0%, підвищенням абонентної плати за користування мобільним зв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 xml:space="preserve">язком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Зростання вартості послуг освіти на 12,2% відбулось за рахунок підвищення плати за навчання у вищих навчальних закладах на 18,6%, на курсах іноземних мов – на 1,8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48220562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9966122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3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62.85pt;width:237.8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95539530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20:00Z</dcterms:created>
  <dc:creator>Lebedyuk_N</dc:creator>
  <dc:description/>
  <cp:keywords/>
  <dc:language>en-US</dc:language>
  <cp:lastModifiedBy>Kryschuk_I</cp:lastModifiedBy>
  <cp:lastPrinted>2018-09-13T09:57:00Z</cp:lastPrinted>
  <dcterms:modified xsi:type="dcterms:W3CDTF">2018-10-12T09:29:00Z</dcterms:modified>
  <cp:revision>48</cp:revision>
  <dc:subject/>
  <dc:title/>
</cp:coreProperties>
</file>