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ru-RU" w:eastAsia="ru-RU"/>
        </w:rPr>
        <w:t>17.10.</w:t>
      </w:r>
      <w:r>
        <w:rPr>
          <w:rFonts w:eastAsia="Times New Roman"/>
          <w:sz w:val="26"/>
          <w:szCs w:val="26"/>
          <w:lang w:eastAsia="ru-RU"/>
        </w:rPr>
        <w:t>2018</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серп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серпні становив 499,8 млн.дол. США, імпорту – 910,6 млн.дол. Порівняно із відповідним періодом 2017р. експорт збільшився на 17,4% (на 74,1 млн.дол.), імпорт зріс на 6,5% (на 55,2 млн.дол.). Від’ємне сальдо становило 410,8 млн.дол. (у січні–серпні 2017р. також від’ємне – 429,7 млн.дол.).</w:t>
      </w:r>
    </w:p>
    <w:p>
      <w:pPr>
        <w:pStyle w:val="Normal"/>
        <w:ind w:left="0" w:firstLine="709"/>
        <w:jc w:val="both"/>
        <w:rPr/>
      </w:pPr>
      <w:r>
        <w:rPr>
          <w:sz w:val="26"/>
          <w:szCs w:val="26"/>
        </w:rPr>
        <w:t>Коефіцієнт покриття експортом імпорту склав 0,55 (у січні–серпні 2017р. – 0,50).</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871035601" r:id="rId3"/>
        </w:object>
        <w:object w:dxaOrig="478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5.4pt;mso-wrap-distance-left:9.05pt;mso-wrap-distance-right:9.05pt;mso-position-horizontal-relative:text;mso-position-vertical-relative:text" filled="f" o:ole="">
            <v:imagedata r:id="rId6" o:title=""/>
            <w10:wrap type="square"/>
          </v:shape>
          <o:OLEObject Type="Embed" ProgID="" ShapeID="ole_rId5" DrawAspect="Content" ObjectID="_1974629002"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pPr>
      <w:r>
        <w:rPr>
          <w:sz w:val="26"/>
          <w:szCs w:val="26"/>
        </w:rPr>
        <w:t>Зовнішньоторговельні операції проводились із партнерами з 104 країн світу.</w:t>
      </w:r>
    </w:p>
    <w:p>
      <w:pPr>
        <w:pStyle w:val="Normal"/>
        <w:ind w:left="0" w:firstLine="709"/>
        <w:jc w:val="both"/>
        <w:rPr>
          <w:sz w:val="26"/>
          <w:szCs w:val="26"/>
        </w:rPr>
      </w:pPr>
      <w:r>
        <w:rPr>
          <w:sz w:val="26"/>
          <w:szCs w:val="26"/>
        </w:rPr>
        <w:t>Найбільші обсяги експорту товарів припали на Німеччину (28,8% від загальнообласного експорту), Польщу (21,1%), Нідерланди (12,5%), Білорусь (5,4%), Російську Федерацію (3,0%), Італію (2,9%), Австрію (2,5%).</w:t>
      </w:r>
    </w:p>
    <w:p>
      <w:pPr>
        <w:pStyle w:val="Normal"/>
        <w:ind w:left="0" w:firstLine="709"/>
        <w:jc w:val="both"/>
        <w:rPr/>
      </w:pPr>
      <w:r>
        <w:rPr>
          <w:sz w:val="26"/>
          <w:szCs w:val="26"/>
        </w:rPr>
        <w:t>До країн Європейського Союзу експортовано товарів на 393,9 млн.дол. (78,8% загального обсягу експорту), що на 16,3% більше, ніж у січні–серп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3,9%, деревина і вироби з деревини – 19,6%, продукти рослинного походження – 7,9%, меблі – 7,0%, живі тварини; продукти тваринного походження – 5,2%, недорогоцінні метали та вироби з них – 2,6%.</w:t>
      </w:r>
    </w:p>
    <w:p>
      <w:pPr>
        <w:pStyle w:val="Normal"/>
        <w:ind w:left="0" w:firstLine="709"/>
        <w:jc w:val="both"/>
        <w:rPr>
          <w:sz w:val="26"/>
          <w:szCs w:val="26"/>
        </w:rPr>
      </w:pPr>
      <w:r>
        <w:rPr>
          <w:sz w:val="26"/>
          <w:szCs w:val="26"/>
        </w:rPr>
        <w:t>Найбільше імпортували товарів з Білорусі (19,0% від загальнообласного імпорту), Російської Федерації (14,2%), Угорщини (13,3%), Польщі (10,6%), Німеччини (10,2%), Литви (8,3%), Франції (2,4%), Індії та Фінляндії (по 2,3%).</w:t>
      </w:r>
    </w:p>
    <w:p>
      <w:pPr>
        <w:pStyle w:val="Normal"/>
        <w:ind w:left="0" w:firstLine="709"/>
        <w:jc w:val="both"/>
        <w:rPr/>
      </w:pPr>
      <w:r>
        <w:rPr>
          <w:sz w:val="26"/>
          <w:szCs w:val="26"/>
        </w:rPr>
        <w:t>Імпорт товарів із країн Європейського Союзу становив 534,5 млн.дол., або 58,7% загального обсягу, та збільшився проти січня–серпня 2017р. на 6,7%.</w:t>
      </w:r>
    </w:p>
    <w:p>
      <w:pPr>
        <w:pStyle w:val="Normal"/>
        <w:ind w:left="0" w:firstLine="709"/>
        <w:jc w:val="both"/>
        <w:rPr>
          <w:sz w:val="26"/>
          <w:szCs w:val="26"/>
        </w:rPr>
      </w:pPr>
      <w:r>
        <w:rPr>
          <w:sz w:val="26"/>
          <w:szCs w:val="26"/>
        </w:rPr>
        <w:t>Палива мінеральні; нафта і продукти її перегонки займали 40,2% від обсягу вартості імпорту, машини, обладнання та механізми; електротехнічне обладнання – 18,2%, засоби наземного транспорту, крім залізничного – 12,2%, пластмаси, полімерні матеріали, каучук, гума – 9,6%, недорогоцінні метали та вироби з них – 4,8%, живі тварини; продукти тваринного походження – 3,3%, продукція хімічної та пов’язаних з нею галузей промисловості – 2,9%.</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липень.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p>
    <w:p>
      <w:pPr>
        <w:pStyle w:val="Normal"/>
        <w:rPr>
          <w:rFonts w:eastAsia="Times New Roman"/>
          <w:sz w:val="26"/>
          <w:szCs w:val="26"/>
          <w:lang w:eastAsia="ru-RU"/>
        </w:rPr>
      </w:pPr>
      <w:r>
        <w:rPr>
          <w:rFonts w:eastAsia="Times New Roman"/>
          <w:sz w:val="26"/>
          <w:szCs w:val="26"/>
          <w:lang w:eastAsia="ru-RU"/>
        </w:rPr>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rFonts w:cs="Calibri"/>
          <w:b/>
          <w:sz w:val="24"/>
          <w:szCs w:val="24"/>
        </w:rPr>
        <w:t xml:space="preserve"> </w:t>
      </w:r>
      <w:r>
        <w:rPr>
          <w:b/>
          <w:sz w:val="24"/>
          <w:szCs w:val="24"/>
        </w:rPr>
        <w:t>у січні–серпні 2018 року</w:t>
      </w:r>
    </w:p>
    <w:p>
      <w:pPr>
        <w:pStyle w:val="Normal"/>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1962"/>
        <w:gridCol w:w="1172"/>
        <w:gridCol w:w="1037"/>
        <w:gridCol w:w="1018"/>
        <w:gridCol w:w="1190"/>
        <w:gridCol w:w="1184"/>
        <w:gridCol w:w="923"/>
        <w:gridCol w:w="1248"/>
      </w:tblGrid>
      <w:tr>
        <w:trPr>
          <w:trHeight w:val="3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p>
            <w:pPr>
              <w:pStyle w:val="Normal"/>
              <w:autoSpaceDE w:val="false"/>
              <w:spacing w:lineRule="auto" w:line="228"/>
              <w:ind w:left="0" w:hanging="0"/>
              <w:rPr>
                <w:bCs/>
              </w:rPr>
            </w:pPr>
            <w:r>
              <w:rPr>
                <w:bCs/>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Експорт</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pPr>
            <w:r>
              <w:rPr>
                <w:bCs/>
              </w:rPr>
              <w:t>Імпорт</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3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серпня 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серпня 20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83" w:hRule="atLeast"/>
        </w:trPr>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0" w:hanging="0"/>
              <w:rPr>
                <w:b/>
                <w:b/>
                <w:bCs/>
              </w:rPr>
            </w:pPr>
            <w:r>
              <w:rPr>
                <w:b/>
                <w:bCs/>
              </w:rPr>
              <w:t xml:space="preserve">Усього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499803,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17,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910636,1</w:t>
            </w:r>
            <w:r>
              <w:rPr>
                <w:b/>
                <w:bCs/>
                <w:vertAlign w:val="superscript"/>
              </w:rPr>
              <w:t>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06,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w:t>
            </w:r>
            <w:r>
              <w:rPr>
                <w:b/>
                <w:bCs/>
              </w:rPr>
              <w:t>410832,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у тому числі</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84" w:type="dxa"/>
            <w:tcBorders>
              <w:top w:val="dotted" w:sz="4" w:space="0" w:color="000000"/>
              <w:bottom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встр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639,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3,2</w:t>
            </w:r>
          </w:p>
        </w:tc>
        <w:tc>
          <w:tcPr>
            <w:tcW w:w="1018"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379,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7,2</w:t>
            </w:r>
          </w:p>
        </w:tc>
        <w:tc>
          <w:tcPr>
            <w:tcW w:w="923"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59,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зербайдж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468,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3,5</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8</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467,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лжир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2,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4,8</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2,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Афганi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Бангладеш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6</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1,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Бельг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956,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2,5</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38,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4081,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ілорусь</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018,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3</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3309,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1,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9,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46291,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олгар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297,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3,9</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35,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4,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7637,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оснiя і Герцеговин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61,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0</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48,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рази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4,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7,4</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5,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29,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Велика Британ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9,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2,5</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966,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4946,6</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В'єтнам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1</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9,8</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9,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Вірме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6,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8</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3,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4,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амб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3,4</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Гонконг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78,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6,8</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1,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50,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рец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4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2</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40,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4</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297,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руз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26,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4,9</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6,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90,7</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89,6</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Д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46,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6,0</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18,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272,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Есто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7,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1,1</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20,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7,8</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863,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Єгипет</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7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1,8</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2,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9</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69,4</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Єме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5,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7,3</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5,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зраїль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67,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0</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9,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78,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нд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39,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7,9</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281,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8,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2,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0342,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ндонез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664,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3</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2,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ра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8</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1,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ран, Iсламська Республiк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5</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1,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рланд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9,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3,8</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4,9</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0,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сп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35,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8,4</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55,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0,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та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264,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2</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334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3,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Йорда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93,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1,1</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93,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Казахст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320,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7,4</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78,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57,5</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4257,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анад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9,3</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88,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0,1</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486,4</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иргиз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8,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8,7</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8,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Китай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18,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6,7</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569,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0</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451,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iп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3,0</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1,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34,6</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орея, Республi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6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3</w:t>
            </w:r>
          </w:p>
        </w:tc>
        <w:tc>
          <w:tcPr>
            <w:tcW w:w="923"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361,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увейт</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4,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2</w:t>
            </w:r>
          </w:p>
        </w:tc>
        <w:tc>
          <w:tcPr>
            <w:tcW w:w="101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4,8</w:t>
            </w:r>
          </w:p>
        </w:tc>
      </w:tr>
    </w:tbl>
    <w:p>
      <w:pPr>
        <w:pStyle w:val="Normal"/>
        <w:jc w:val="right"/>
        <w:rPr>
          <w:b/>
          <w:b/>
          <w:sz w:val="24"/>
          <w:szCs w:val="24"/>
        </w:rPr>
      </w:pPr>
      <w:r>
        <w:br w:type="page"/>
      </w: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сер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сер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6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iван </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1,9</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w:t>
            </w:r>
          </w:p>
        </w:tc>
        <w:tc>
          <w:tcPr>
            <w:tcW w:w="96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1</w:t>
            </w:r>
          </w:p>
        </w:tc>
        <w:tc>
          <w:tcPr>
            <w:tcW w:w="1251"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bCs/>
                <w:color w:val="000000"/>
              </w:rPr>
              <w:t>–</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1,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Латв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97,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5,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8,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91,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итв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695,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99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8,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69297,3</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ів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8,6</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Люксембург</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5,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8,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6,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1,0</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аврита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алайз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18,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26,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Марокко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9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4,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38,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Мексик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72,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олдова, Республі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25,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1,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6,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4,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99,5</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онго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8,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0,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Нідерланд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57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7,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2,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65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922,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Нім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3905,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28,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313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1,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0768,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Норвег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3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7,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929,3</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Об'єднанi Арабськi Емiрат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01,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6,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5,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94,5</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Ом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6,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22,4</w:t>
            </w:r>
          </w:p>
        </w:tc>
        <w:tc>
          <w:tcPr>
            <w:tcW w:w="969" w:type="dxa"/>
            <w:tcBorders>
              <w:top w:val="dotted" w:sz="4" w:space="0" w:color="000000"/>
              <w:bottom w:val="dotted" w:sz="4" w:space="0" w:color="000000"/>
            </w:tcBorders>
            <w:vAlign w:val="bottom"/>
          </w:tcPr>
          <w:p>
            <w:pPr>
              <w:pStyle w:val="Normal"/>
              <w:jc w:val="right"/>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6,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Пiвденна Африк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5,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1,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9,5</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Па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4,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70,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Польщ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683,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2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677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1,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904,6</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Португа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9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6,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28,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Республіка Македонія (Колишня Югославська Республі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0,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3,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07,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0,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Росiйська Федера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4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6,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918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7,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4,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14141,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Румун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9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4,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75,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23,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ан-Марино</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7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16,6</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Саудiвська Арав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4,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3,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Сенегал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ерб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9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0,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4,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40,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ингапур</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2,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8,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лова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204,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88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676,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лове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6,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35,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8,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616,3</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СШ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49,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4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497,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Тайвань, Провiнцiя Китаю</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8,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4,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1,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6,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Таїланд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22,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Тунiс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2,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1,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2,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3,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0,0</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Тур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6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6,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10,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1,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46,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Угорщ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538,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47,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1286,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15748,6</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Узбе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1,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2,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6,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30,1</w:t>
            </w:r>
          </w:p>
        </w:tc>
      </w:tr>
    </w:tbl>
    <w:p>
      <w:pPr>
        <w:pStyle w:val="Normal"/>
        <w:jc w:val="right"/>
        <w:rPr/>
      </w:pPr>
      <w:r>
        <w:rPr/>
      </w:r>
      <w:r>
        <w:br w:type="page"/>
      </w:r>
    </w:p>
    <w:p>
      <w:pPr>
        <w:pStyle w:val="Normal"/>
        <w:jc w:val="right"/>
        <w:rPr>
          <w:b/>
          <w:b/>
          <w:sz w:val="24"/>
          <w:szCs w:val="24"/>
        </w:rPr>
      </w:pP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сер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сер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Фiлiппiн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1,4</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0</w:t>
            </w:r>
          </w:p>
        </w:tc>
        <w:tc>
          <w:tcPr>
            <w:tcW w:w="96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1</w:t>
            </w:r>
          </w:p>
        </w:tc>
        <w:tc>
          <w:tcPr>
            <w:tcW w:w="1251"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8</w:t>
            </w:r>
          </w:p>
        </w:tc>
        <w:tc>
          <w:tcPr>
            <w:tcW w:w="96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27,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Фінлянд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13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713,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1132,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Фран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2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6,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769,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5339,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Хорват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7,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2,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2,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4,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Чех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24,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1,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8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64,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Швейцар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0,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87,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899,3</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Шве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15,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06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5,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5049,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lang w:val="en-US"/>
              </w:rPr>
            </w:pPr>
            <w:r>
              <w:rPr>
                <w:bCs/>
              </w:rPr>
              <w:t>Япон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4,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150,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28"/>
              <w:ind w:left="164" w:hanging="142"/>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22" w:hanging="0"/>
              <w:rPr>
                <w:bCs/>
                <w:u w:val="single"/>
                <w:lang w:val="en-US"/>
              </w:rPr>
            </w:pPr>
            <w:r>
              <w:rPr>
                <w:bCs/>
              </w:rPr>
              <w:t>Довідково</w:t>
            </w:r>
            <w:r>
              <w:rPr>
                <w:bCs/>
                <w:lang w:val="ru-RU"/>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u w:val="single"/>
                <w:lang w:val="en-US"/>
              </w:rPr>
            </w:pPr>
            <w:r>
              <w:rPr>
                <w:bCs/>
                <w:u w:val="single"/>
                <w:lang w:val="en-U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rPr>
            </w:pPr>
            <w:r>
              <w:rPr>
                <w:bCs/>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rPr>
            </w:pPr>
            <w:r>
              <w:rPr>
                <w:bC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22" w:hanging="0"/>
              <w:rPr>
                <w:bCs/>
              </w:rPr>
            </w:pPr>
            <w:r>
              <w:rPr>
                <w:bCs/>
              </w:rPr>
              <w:t>Країни Є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lang w:val="en-US"/>
              </w:rPr>
              <w:t>393941</w:t>
            </w:r>
            <w:r>
              <w:rPr>
                <w:bCs/>
              </w:rPr>
              <w:t>,</w:t>
            </w:r>
            <w:r>
              <w:rPr>
                <w:bCs/>
                <w:lang w:val="en-US"/>
              </w:rPr>
              <w:t>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6,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78,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3446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6,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58,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r>
              <w:rPr>
                <w:bCs/>
              </w:rPr>
              <w:t>140523,6</w:t>
            </w:r>
          </w:p>
        </w:tc>
      </w:tr>
    </w:tbl>
    <w:p>
      <w:pPr>
        <w:pStyle w:val="Normal"/>
        <w:tabs>
          <w:tab w:val="clear" w:pos="708"/>
          <w:tab w:val="left" w:pos="1440" w:leader="none"/>
        </w:tabs>
        <w:spacing w:lineRule="auto" w:line="228"/>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серп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43"/>
        <w:gridCol w:w="839"/>
        <w:gridCol w:w="1098"/>
        <w:gridCol w:w="1116"/>
        <w:gridCol w:w="933"/>
        <w:gridCol w:w="1166"/>
        <w:gridCol w:w="1010"/>
        <w:gridCol w:w="933"/>
      </w:tblGrid>
      <w:tr>
        <w:trPr>
          <w:trHeight w:val="195" w:hRule="atLeast"/>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43"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1" w:hanging="0"/>
              <w:rPr>
                <w:b/>
                <w:b/>
                <w:bCs/>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
                <w:b/>
                <w:bCs/>
                <w:lang w:val="ru-RU"/>
              </w:rPr>
            </w:pPr>
            <w:r>
              <w:rPr>
                <w:b/>
                <w:bCs/>
                <w:lang w:val="ru-RU"/>
              </w:rPr>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499803,6</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17,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0,0</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55"/>
              <w:jc w:val="right"/>
              <w:rPr>
                <w:b/>
                <w:b/>
                <w:bCs/>
              </w:rPr>
            </w:pPr>
            <w:r>
              <w:rPr>
                <w:b/>
                <w:bCs/>
              </w:rPr>
              <w:t>910636,1</w:t>
            </w:r>
            <w:r>
              <w:rPr>
                <w:b/>
                <w:bCs/>
                <w:vertAlign w:val="superscript"/>
              </w:rPr>
              <w:t>1</w:t>
            </w:r>
          </w:p>
        </w:tc>
        <w:tc>
          <w:tcPr>
            <w:tcW w:w="101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6,5</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812,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857,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i тварин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11,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101,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749,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иба i ракоподібні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2,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01,6</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і продукти твар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8,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4,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650,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54,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і дерева та інші рослин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5,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вочi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40,3</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3,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їстівнi плоди та горiх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06,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0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17,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621,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цiя борошномельно-круп'яної промисловост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8</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асiння і плоди олійних рослин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388,8</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8,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шелак природний</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рослинні матеріали для виготовл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ІІІ. 1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21,9</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57"/>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V</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52,2</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133,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продукти з м'яса, риб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цукор і кондвироби з цукру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3,6</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какао та продукти з нього</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3,8</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2,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8,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ізнi харчовi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07,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40,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5</w:t>
            </w:r>
          </w:p>
        </w:tc>
      </w:tr>
      <w:tr>
        <w:trPr>
          <w:trHeight w:val="232" w:hRule="atLeast"/>
        </w:trPr>
        <w:tc>
          <w:tcPr>
            <w:tcW w:w="254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когольні і безалкогольні напої та оцет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0,9</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8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6"/>
        <w:gridCol w:w="871"/>
        <w:gridCol w:w="983"/>
        <w:gridCol w:w="1074"/>
        <w:gridCol w:w="981"/>
        <w:gridCol w:w="1090"/>
        <w:gridCol w:w="1009"/>
        <w:gridCol w:w="987"/>
      </w:tblGrid>
      <w:tr>
        <w:trPr>
          <w:trHeight w:val="191"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залишки і вiдходи харчової промисловості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3,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9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3,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тютюн і промислові замінники тютюну</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1,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Мiнеральнi продукт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6270,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lang w:val="en-US"/>
              </w:rPr>
            </w:pPr>
            <w:r>
              <w:rPr>
                <w:bCs/>
              </w:rPr>
              <w:t>40,</w:t>
            </w:r>
            <w:r>
              <w:rPr>
                <w:bCs/>
                <w:lang w:val="en-US"/>
              </w:rPr>
              <w:t>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сіль; сірка; землі та каміння</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2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3,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6,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2,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руди, шлак і зола</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палива мінеральні; нафта і продукти її перегонк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5651,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Продукція хімічної та пов'язаних з нею галузей промисловостi</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66,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580,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5,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продукти неорганiчної хiмiї</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16,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9,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органiчнi хiмiчнi сполук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42,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фармацевтична продукція</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добрива</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29,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7,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екстракти дубильнi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3,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46,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ефiрнi олії</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0,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0,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мило, поверхнево-активні органічні речовин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бiлковi речовин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11,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45,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фотографічні або кiнематографічні товар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1,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різноманітна хімічна продукція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21,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pPr>
            <w:r>
              <w:rPr>
                <w:bCs/>
              </w:rPr>
              <w:t xml:space="preserve">Полімерні матеріали, пластмаси та вироби з них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14,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7440,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пластмаси, полімерні матеріал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00,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307,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каучук, гума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3,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6,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13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 xml:space="preserve">Шкури необроблені, шкіра вичищена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0,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7,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9,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4,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шкур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8,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7,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1,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вироби із шкiр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6,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9,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натуральне та штучне хутро</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6,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Деревина і вироби з деревин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969,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717,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деревина і вироби з деревин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904,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713,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корок та вироби з нього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 xml:space="preserve">вироби із солом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7"/>
        <w:gridCol w:w="915"/>
        <w:gridCol w:w="1021"/>
        <w:gridCol w:w="1022"/>
        <w:gridCol w:w="1024"/>
        <w:gridCol w:w="1021"/>
        <w:gridCol w:w="1022"/>
        <w:gridCol w:w="1026"/>
      </w:tblGrid>
      <w:tr>
        <w:trPr>
          <w:trHeight w:val="191"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Маса з деревини або інших волокнистих целюлозних матеріалів</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5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6,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5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маса з деревин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3,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папiр та картон</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3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6,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1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друкована продукція</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Текстильні матеріали та текстильні вироб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3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2,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468,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шовк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ов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бавов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9,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1,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ншi текстильні волок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5,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нитки синтетичні або штучні</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4,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1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7,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синтетичні або штучні штапельнi волок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9,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0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0,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ват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килим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пецiальнi тканин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текстильнi матерiал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трикотажні полотн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0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одяг та додаткові речі до одягу, трикотажні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0,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одяг та додаткові речі до одягу, текстильні</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5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9,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ншi готовi текстильні вироб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7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3,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1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Взуття, головнi убори, парасольк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взуття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головнi убор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2,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парасольк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6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обробленi пір'я та пух</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 xml:space="preserve">Вироби з каменю, гіпсу, цементу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6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5</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каменю, гiпсу, цементу</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3,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13,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9,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керамiчнi вироб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lang w:val="en-US"/>
              </w:rPr>
            </w:pPr>
            <w:r>
              <w:rPr>
                <w:bCs/>
              </w:rPr>
              <w:t>0,</w:t>
            </w:r>
            <w:r>
              <w:rPr>
                <w:bCs/>
                <w:lang w:val="en-US"/>
              </w:rPr>
              <w:t>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кло та вироби із скл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1,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Перли природні або культивовані, дорогоцінне або напівдорогоцінне каміння</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5,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Недорогоцінні метали та вироби з них</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3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8,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73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чорнi метал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2,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24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вироби з чорних металiв</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0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0,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2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7</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мiдь i вироби з неї</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4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0,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3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3,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нiкель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4,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3"/>
        <w:gridCol w:w="896"/>
        <w:gridCol w:w="1101"/>
        <w:gridCol w:w="1027"/>
        <w:gridCol w:w="933"/>
        <w:gridCol w:w="1101"/>
        <w:gridCol w:w="1012"/>
        <w:gridCol w:w="985"/>
      </w:tblGrid>
      <w:tr>
        <w:trPr>
          <w:trHeight w:val="191"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алюмiнiй i вироби з нього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69,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цинк i вироби з нього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олово та вироби з нього</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іншi недорогоціннi метал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6,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інструменти, ножовi вир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18,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іншi вироби з недорогоцінних металiв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65,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96,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rPr>
            </w:pPr>
            <w:r>
              <w:rPr>
                <w:bCs/>
              </w:rPr>
              <w:t xml:space="preserve">Машини, обладнання та механізми; електротехнічне обладнання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9519,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5769,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реактори ядерні, котли,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569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744,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електричнi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382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024,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 w:hanging="0"/>
              <w:rPr>
                <w:bCs/>
              </w:rPr>
            </w:pPr>
            <w:r>
              <w:rPr>
                <w:bCs/>
              </w:rPr>
              <w:t xml:space="preserve">Засоби наземного транспорту, літальні апарати, плавучі зас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38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105,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залізничні локомотив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35,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93,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97,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засоби наземного транспорту, крім залізничного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46,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804,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 xml:space="preserve">судн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 w:hanging="0"/>
              <w:rPr>
                <w:bCs/>
              </w:rPr>
            </w:pPr>
            <w:r>
              <w:rPr>
                <w:bCs/>
              </w:rPr>
              <w:t>Прилади та апарати оптичні, фотографічні</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7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79,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pPr>
            <w:r>
              <w:rPr>
                <w:bCs/>
              </w:rPr>
              <w:t xml:space="preserve">прилади та апарати оптичні, фотографічні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7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47,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годинни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rPr>
                <w:bCs/>
              </w:rPr>
            </w:pPr>
            <w:r>
              <w:rPr>
                <w:bCs/>
              </w:rPr>
              <w:t>Рiзнi промислові товар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536,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13,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меблi</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777,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56,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іграш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9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3,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4" w:hanging="0"/>
              <w:rPr>
                <w:bCs/>
              </w:rPr>
            </w:pPr>
            <w:r>
              <w:rPr>
                <w:bCs/>
              </w:rPr>
              <w:t>рiзнi готовi вироб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3,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rPr>
                <w:bCs/>
              </w:rPr>
            </w:pPr>
            <w:r>
              <w:rPr>
                <w:bCs/>
              </w:rPr>
              <w:t xml:space="preserve">Твори мистецтв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rPr>
                <w:bCs/>
              </w:rPr>
            </w:pPr>
            <w:r>
              <w:rPr>
                <w:bCs/>
              </w:rPr>
              <w:t xml:space="preserve">Товари, придбані в портах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6,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3:00Z</dcterms:created>
  <dc:creator>I.Fedorova</dc:creator>
  <dc:description/>
  <cp:keywords/>
  <dc:language>en-US</dc:language>
  <cp:lastModifiedBy>Kurylo_N</cp:lastModifiedBy>
  <cp:lastPrinted>2018-10-09T15:51:00Z</cp:lastPrinted>
  <dcterms:modified xsi:type="dcterms:W3CDTF">2018-10-17T11:32:00Z</dcterms:modified>
  <cp:revision>455</cp:revision>
  <dc:subject/>
  <dc:title/>
</cp:coreProperties>
</file>