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en-US" w:eastAsia="en-US"/>
        </w:rPr>
        <w:t>5</w:t>
      </w:r>
      <w:r>
        <w:rPr>
          <w:rFonts w:cs="Calibri" w:ascii="Calibri" w:hAnsi="Calibri"/>
          <w:sz w:val="28"/>
          <w:szCs w:val="28"/>
        </w:rPr>
        <w:t>.10.20</w:t>
      </w:r>
      <w:r>
        <w:rPr>
          <w:rFonts w:cs="Calibri" w:ascii="Calibri" w:hAnsi="Calibri"/>
          <w:sz w:val="28"/>
          <w:szCs w:val="28"/>
          <w:lang w:val="ru-RU" w:eastAsia="en-US"/>
        </w:rPr>
        <w:t>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18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Через мережу </w:t>
      </w:r>
      <w:r>
        <w:rPr>
          <w:rFonts w:cs="Calibri" w:ascii="Calibri" w:hAnsi="Calibri"/>
          <w:sz w:val="26"/>
          <w:szCs w:val="26"/>
        </w:rPr>
        <w:t>автозаправних станці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(далі АЗС), що налічувала 170 одиниць (в їх числі 6 автомобільних газонаповнювальних компресорних станцій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у вересні </w:t>
      </w:r>
      <w:r>
        <w:rPr>
          <w:rFonts w:cs="Calibri" w:ascii="Calibri" w:hAnsi="Calibri"/>
          <w:sz w:val="26"/>
          <w:szCs w:val="26"/>
          <w:lang w:val="en-US" w:eastAsia="en-US"/>
        </w:rPr>
        <w:t>продано в роздріб світлих нафтопродуктів, газу природного скрапленого та стисненого для автомобілів на 260,0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на 152,7 млн.грн (58,7% загального обсягу), бензину моторного – на 75,4 млн.грн (29,0%), газу скрапленого (пропану, бутану) – на 30,6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1,8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на 1,3 млн.грн (0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</w:rPr>
        <w:t>Дизельного пального реалізовано 4,5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4,8% менше, ніж</w:t>
      </w:r>
      <w:r>
        <w:rPr>
          <w:rFonts w:cs="Calibri" w:ascii="Calibri" w:hAnsi="Calibri"/>
          <w:sz w:val="26"/>
          <w:szCs w:val="26"/>
        </w:rPr>
        <w:t xml:space="preserve"> у вересні 2017р., бензину моторного – 1,9 тис.т (на 24,3% менше), газу скрапленого </w:t>
      </w:r>
      <w:r>
        <w:rPr>
          <w:rFonts w:cs="Calibri" w:ascii="Calibri" w:hAnsi="Calibri"/>
          <w:spacing w:val="6"/>
          <w:sz w:val="26"/>
          <w:szCs w:val="26"/>
        </w:rPr>
        <w:t>– 1,2 тис.т (на 19,5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</w:rPr>
        <w:t>газу стисненого – 48,7 т (на 36,5% мен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бсязі реалізованого бензину моторного 58,7% припадало на продаж бензину марки А-92, 38,0% – А-95, 3,1% – палива моторного сумішевог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579"/>
        <w:gridCol w:w="1539"/>
      </w:tblGrid>
      <w:tr>
        <w:trPr>
          <w:trHeight w:val="5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вересні 201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здрібний товарооборот у вересні 2018, тис.грн</w:t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8,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4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96,7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80,4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23,8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7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3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284"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1,8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691,0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634,6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 у газоподібному стані (метан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0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Крім того, оптовий продаж суб’єктам господарювання через мережу АЗС за безготівковим розрахунком (за укладеними договорами) для здійснення ними господарської діяльності у вересні становив 113,4 млн.грн, із них газойлів (дизельного)</w:t>
      </w:r>
      <w:r>
        <w:rPr>
          <w:szCs w:val="28"/>
        </w:rPr>
        <w:t xml:space="preserve">  </w:t>
      </w:r>
      <w:r>
        <w:rPr>
          <w:rFonts w:cs="Calibri" w:ascii="Calibri" w:hAnsi="Calibri"/>
          <w:sz w:val="26"/>
          <w:szCs w:val="26"/>
        </w:rPr>
        <w:t>– на 100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,4 тис.т, що на 36,9</w:t>
      </w:r>
      <w:r>
        <w:rPr>
          <w:rFonts w:cs="Calibri" w:ascii="Calibri" w:hAnsi="Calibri"/>
          <w:sz w:val="26"/>
          <w:szCs w:val="26"/>
          <w:lang w:val="ru-RU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більше, ніж у вересні 2017р.), бензину моторного – на 10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00,9 т, на 12,1% менше), газу скрапленого – на 1,6 млн.грн (59,4 т, на 11,2% менше), газу стисненого – на 618,4 тис.грн (25,2 т, на 18,7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 1 жовтня 2018р. на АЗС у залишках нараховувалось 2,5 тис.т бензину моторного, 1,7 тис.т палива дизельного, 344,8 т газу скрапленого. Порівняно з 1 вересня 2018р. залишки бензину моторного зменшились на 1,5%, палива дизельного – на 23,0% , газу скрапленого – на 7,8%.</w:t>
      </w:r>
    </w:p>
    <w:p>
      <w:pPr>
        <w:pStyle w:val="Normal"/>
        <w:spacing w:lineRule="auto" w:line="20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en-US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02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8-10-25T11:47:00Z</dcterms:modified>
  <cp:revision>22</cp:revision>
  <dc:subject/>
  <dc:title/>
</cp:coreProperties>
</file>