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жовтні 2018 року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жовтні 2018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7,7%, в Україні – на 1,7% та 7,4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12395</wp:posOffset>
                </wp:positionV>
                <wp:extent cx="1943100" cy="63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9pt;mso-wrap-distance-left:9.05pt;mso-wrap-distance-right:9.05pt;mso-wrap-distance-top:0pt;mso-wrap-distance-bottom:0pt;margin-top:8.85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85pt;margin-top:14.4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9915093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65pt;margin-top:6.1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833433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544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54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6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овочі (на 15,0%). Зросли ціни на молоко, хліб, кисломолочну продукцію, сало, сметану, яйця, макаронні вироби, рис, сири, масло, безалкогольні напої, пшеничне борошно, соняшникову олію, свинину, яловичину та телятину на 5,2–0,4%.  В той же час подешевшали фрукти, гречані крупи,  м'ясо птиці, цукор на 7,2–1,0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в ціні на 2,2%, у т.ч. алкогольні напої – на 2,6%, тютюнові вироби – на 2,0%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4,0%, зокрема, взуття – на 4,1%, одяг – на 3,8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right="0"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0,1% відбулося за рахунок підвищення тарифів на водопостачання на 1,7% та  каналізацію – на 1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0% спричинено подорожчанням фармацевтичної продукції, медичних товарів та обладнання на 1,2%, амбулаторних послуг – на 1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3,6% зумовлено подорожчанням палива та мастил, проїзду в автодорожньому та залізничному пасажирському транспорті   на 7,0–1,6%. 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'язку ціни зросли на 3,2%, що пов’язано з подорожчанням поштових послуг на 9,4% та підвищенням абонентної плати за користування мобільним зв'язком на 6,9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51.5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6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овочі (на 15,0%). Зросли ціни на молоко, хліб, кисломолочну продукцію, сало, сметану, яйця, макаронні вироби, рис, сири, масло, безалкогольні напої, пшеничне борошно, соняшникову олію, свинину, яловичину та телятину на 5,2–0,4%.  В той же час подешевшали фрукти, гречані крупи,  м'ясо птиці, цукор на 7,2–1,0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в ціні на 2,2%, у т.ч. алкогольні напої – на 2,6%, тютюнові вироби – на 2,0%.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4,0%, зокрема, взуття – на 4,1%, одяг – на 3,8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right="0"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0,1% відбулося за рахунок підвищення тарифів на водопостачання на 1,7% та  каналізацію – на 1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0% спричинено подорожчанням фармацевтичної продукції, медичних товарів та обладнання на 1,2%, амбулаторних послуг – на 1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3,6% зумовлено подорожчанням палива та мастил, проїзду в автодорожньому та залізничному пасажирському транспорті   на 7,0–1,6%. 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'язку ціни зросли на 3,2%, що пов’язано з подорожчанням поштових послуг на 9,4% та підвищенням абонентної плати за користування мобільним зв'язком на 6,9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8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2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74071393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2" w:dyaOrig="34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71133683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object w:dxaOrig="4752" w:dyaOrig="3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24.5pt;width:237.85pt;height:17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53266563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19:00Z</dcterms:created>
  <dc:creator>Lebedyuk_N</dc:creator>
  <dc:description/>
  <cp:keywords/>
  <dc:language>en-US</dc:language>
  <cp:lastModifiedBy>Kryschuk_I</cp:lastModifiedBy>
  <cp:lastPrinted>2018-09-13T09:57:00Z</cp:lastPrinted>
  <dcterms:modified xsi:type="dcterms:W3CDTF">2018-11-14T08:59:00Z</dcterms:modified>
  <cp:revision>51</cp:revision>
  <dc:subject/>
  <dc:title/>
</cp:coreProperties>
</file>