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078,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8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9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2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2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5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4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3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9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7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1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2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7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1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8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2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2"/>
                <w:szCs w:val="22"/>
                <w:lang w:val="uk-UA"/>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10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43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69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5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4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0</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6:35:00Z</cp:lastPrinted>
  <dcterms:modified xsi:type="dcterms:W3CDTF">2018-11-21T08:57:00Z</dcterms:modified>
  <cp:revision>64</cp:revision>
  <dc:subject/>
  <dc:title/>
</cp:coreProperties>
</file>