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2.11.201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жовтн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543,4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7,5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1140932521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110,0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9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жовт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3,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10,0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3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0,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809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8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08" w:dyaOrig="45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225.25pt" filled="f" o:ole="">
            <v:imagedata r:id="rId6" o:title=""/>
          </v:shape>
          <o:OLEObject Type="Embed" ProgID="" ShapeID="ole_rId5" DrawAspect="Content" ObjectID="_208152559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84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8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жовт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09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394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0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1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84,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жовтні 2018р.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900,7 тис.т вантажів та 1,9 млн. пасажирів, що відповідно становить 104,8% та 92,8% обсягів січня–жовтня 2017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4:00Z</dcterms:created>
  <dc:creator>Lebedyuk_N</dc:creator>
  <dc:description/>
  <cp:keywords/>
  <dc:language>en-US</dc:language>
  <cp:lastModifiedBy>Kryschuk_I</cp:lastModifiedBy>
  <cp:lastPrinted>2018-11-21T13:00:00Z</cp:lastPrinted>
  <dcterms:modified xsi:type="dcterms:W3CDTF">2018-11-22T08:50:00Z</dcterms:modified>
  <cp:revision>15</cp:revision>
  <dc:subject/>
  <dc:title/>
</cp:coreProperties>
</file>