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жов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543,4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7,5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110,0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4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46,0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2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79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384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Style15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наведені за місцем реєстрації автотранспортн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690,1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8,7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57910,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4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8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11-22T08:47:00Z</dcterms:modified>
  <cp:revision>14</cp:revision>
  <dc:subject/>
  <dc:title/>
</cp:coreProperties>
</file>