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ро надання населенню Волинської області субсидій у жовтні 2018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жовтні отримували 53,1 тис. домогосподарств (15</w:t>
      </w:r>
      <w:r>
        <w:rPr>
          <w:rFonts w:cs="Calibri" w:ascii="Calibri" w:hAnsi="Calibri"/>
          <w:bCs/>
          <w:szCs w:val="26"/>
          <w:lang w:val="ru-RU"/>
        </w:rPr>
        <w:t>,8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жовтні звернулось 90,7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65,1% менше, ніж у січні–жовтні 2017р.), з яких половина проживає у міських поселеннях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111,3 тис. домогосподарств, з них у міських поселеннях – 61,8 тис. домогосподарств, у сільській місцевості – 49,5 тис. домогосподарств. Порівняно з відповідним періодом 2017р. кількість таких домогосподарств зменшилась на 54,4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жовтні становила 32,5 млн.грн (у січні–жовтні 2017р. – 97,2 млн.грн), з якої у міських поселеннях – 21,4 млн.грн, у сільській місцевості – 11,1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жовтні становив 485,3 грн (у жовтні 2017р. – 240,8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жовтні перераховано 1540,8 млн.грн (у міських поселення – 965,9 млн.грн, у сільській місцевості – 574,9 млн.грн), що на 1,8% більше, ніж у січні–жовтні минулого року. Заборгованість бюджетів перед даними організаціями на кінець жовтня становила 164,5 млн.грн.</w:t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жовтні, 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жовт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070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015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1131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544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307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2498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49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85,3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995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9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407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0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10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16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9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жовтні 28,2 тис. домогосподарств було призначено субсидії готівкою на придбання скрапленого газу, твердого та рідкого пічного побутового палива (у січні–жовтні 2017р. – 33,9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9 тис. домогосподарств, у сільській місцевості – 24,3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жовтні становила 87,4 млн.грн (у січні–жовтні 2017р. – 93,4 млн.грн), з якої у міських поселеннях – 12,2 млн.грн, у сільській місцевості – 75,2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жовтні становив 2941,2 грн (у жовтні 2017р. – 2660,5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жовтні сума субсидій готівкою, отриманих домогосподарствами на придбання скрапленого газу, твердого та рідкого пічного побутового палива, становила 94,7 млн.грн, що на 24,6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жовтні, 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жовтні, грн</w:t>
            </w:r>
          </w:p>
        </w:tc>
      </w:tr>
      <w:tr>
        <w:trPr>
          <w:trHeight w:val="896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жовт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90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5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24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3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7385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941,2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34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7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88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40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5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6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21"/>
        <w:spacing w:lineRule="auto" w:line="240" w:before="120" w:after="0"/>
        <w:ind w:lef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0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8-11-22T08:52:00Z</dcterms:modified>
  <cp:revision>15</cp:revision>
  <dc:subject/>
  <dc:title>                                  </dc:title>
</cp:coreProperties>
</file>