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8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Житлове будівництво у Волинській області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січні–вересні 2018 рок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8р. прийнято в експлуатацію 246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 (нове будівництво), що становило 105,9% до січня–вересня 2017р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розподілилась за їх видами на будинки одноквартирні (70,9% до загального обсягу введеного житла), будинки з двома і більше квартирами (29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 xml:space="preserve">Обсяг прийнятого в експлуатацію житла 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у міських поселеннях  становив 41,7% загального обсягу, у сільській місцевості – 58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й розмір квартири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245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6,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0,4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рім того, у січні–вересні 2018р. прийнято в експлуатацію дачні та садові будинки 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агальною площею 4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3,4% менше, ніж у січні–вересні 2017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по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Спостереження охоплює усі регіони України, крім тимчасово окупованої території Автономної Республіки Крим і м. Севастополя та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показники щодо початку та завершення будівницт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color w:val="000000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color w:val="000000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val="ru-RU" w:eastAsia="en-US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(нове будівництво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284"/>
        <w:gridCol w:w="1268"/>
        <w:gridCol w:w="1047"/>
        <w:gridCol w:w="1222"/>
        <w:gridCol w:w="1328"/>
        <w:gridCol w:w="1174"/>
      </w:tblGrid>
      <w:tr>
        <w:trPr>
          <w:trHeight w:val="23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вересні 2018р.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>
          <w:trHeight w:val="23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7р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7р.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46256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5,9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2621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41,7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32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32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7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7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25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25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7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2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9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3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2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6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49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4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3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3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8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0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0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4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1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2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3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8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5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3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4,4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10:00Z</dcterms:created>
  <dc:creator>user</dc:creator>
  <dc:description/>
  <cp:keywords/>
  <dc:language>en-US</dc:language>
  <cp:lastModifiedBy>Kryschuk_I</cp:lastModifiedBy>
  <cp:lastPrinted>2018-08-28T11:52:00Z</cp:lastPrinted>
  <dcterms:modified xsi:type="dcterms:W3CDTF">2018-11-28T08:15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