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12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у Волинській області у листопаді 2018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поживчі ціни в області у листопаді 2018р. порівняно з попереднім місяцем зросли на 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5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очатку року – на 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,3%, в Україні – на 1,4% та 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6305</wp:posOffset>
                </wp:positionH>
                <wp:positionV relativeFrom="paragraph">
                  <wp:posOffset>580390</wp:posOffset>
                </wp:positionV>
                <wp:extent cx="19431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45.7pt;mso-position-vertical-relative:text;margin-left:1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684" w:dyaOrig="3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7.35pt;width:483.7pt;height:176.8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760313477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8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object w:dxaOrig="9825" w:dyaOrig="377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33.4pt;width:490.75pt;height:18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26997531" r:id="rId5"/>
        </w:object>
      </w: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140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 2018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7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firstLine="28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-20,5 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7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firstLine="17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7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3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  <w:r>
        <w:br w:type="page"/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749550" cy="64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0.75pt;mso-wrap-distance-left:9.05pt;mso-wrap-distance-right:9.05pt;mso-wrap-distance-top:0pt;mso-wrap-distance-bottom:0pt;margin-top: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4"/>
          <w:szCs w:val="24"/>
          <w:lang w:val="uk-UA" w:eastAsia="en-US"/>
        </w:rPr>
      </w:pPr>
      <w:r>
        <w:rPr>
          <w:rFonts w:cs="Calibri" w:ascii="Calibri" w:hAnsi="Calibri"/>
          <w:bCs/>
          <w:i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</wp:posOffset>
                </wp:positionH>
                <wp:positionV relativeFrom="paragraph">
                  <wp:posOffset>46355</wp:posOffset>
                </wp:positionV>
                <wp:extent cx="2771775" cy="8922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892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53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листопад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підвищились на 1,1%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йбільше подорожчали овочі (на 12,0%). Зросли ціни на молоко, сало, сири, сметану, хліб, макаронні вироби, масло, яловичину та телятину, рибу та продукти з риби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на 8,8–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%. В той же час подешевшали фрукти, гречані крупи,  свинина, цукор, м'ясо птиці, рис на 6,6–1,0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auto" w:line="264"/>
                              <w:ind w:firstLine="53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в ціні на 1,1%, у т.ч. алкогольні напої – на 1,3%, тютюнові вироби – на 1,0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53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ростання цін (тарифів) на житло, воду, електроенергію, газ та інші види палива на 6,5% відбулося за рахунок підвищення тарифів на природний газ на 22,9%, опалення – на 1,3%, гарячу воду – на 0,9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spacing w:lineRule="auto" w:line="264"/>
                              <w:ind w:firstLine="53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Підвищення цін на транспорт у цілому на 2,0% зумовлено подорожчанням проїзду в автодорожньому пасажирському транспорті на 10,5%. Разом з тим на 1,7% подешевшали паливо та мастила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firstLine="53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У сфері зв'язку ціни зросли на 1,6%, що пов’язано з підвищенням абонентної плати за користування місцевим телефонним зв'язком на 8,2%, мережею Інтернет – на 3,1%, мобільним зв'язком – на 0,8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702.55pt;mso-wrap-distance-left:9.05pt;mso-wrap-distance-right:9.05pt;mso-wrap-distance-top:0pt;mso-wrap-distance-bottom:0pt;margin-top:3.6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53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листопад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підвищились на 1,1%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йбільше подорожчали овочі (на 12,0%). Зросли ціни на молоко, сало, сири, сметану, хліб, макаронні вироби, масло, яловичину та телятину, рибу та продукти з риби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на 8,8–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1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>4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%. В той же час подешевшали фрукти, гречані крупи,  свинина, цукор, м'ясо птиці, рис на 6,6–1,0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auto" w:line="264"/>
                        <w:ind w:firstLine="53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в ціні на 1,1%, у т.ч. алкогольні напої – на 1,3%, тютюнові вироби – на 1,0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53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ростання цін (тарифів) на житло, воду, електроенергію, газ та інші види палива на 6,5% відбулося за рахунок підвищення тарифів на природний газ на 22,9%, опалення – на 1,3%, гарячу воду – на 0,9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spacing w:lineRule="auto" w:line="264"/>
                        <w:ind w:firstLine="53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Підвищення цін на транспорт у цілому на 2,0% зумовлено подорожчанням проїзду в автодорожньому пасажирському транспорті на 10,5%. Разом з тим на 1,7% подешевшали паливо та мастила.</w:t>
                      </w:r>
                    </w:p>
                    <w:p>
                      <w:pPr>
                        <w:pStyle w:val="Normal"/>
                        <w:spacing w:lineRule="auto" w:line="264"/>
                        <w:ind w:firstLine="53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У сфері зв'язку ціни зросли на 1,6%, що пов’язано з підвищенням абонентної плати за користування місцевим телефонним зв'язком на 8,2%, мережею Інтернет – на 3,1%, мобільним зв'язком – на 0,8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sz w:val="24"/>
          <w:szCs w:val="24"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9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02279794" r:id="rId7"/>
        </w:objec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83185</wp:posOffset>
                </wp:positionV>
                <wp:extent cx="2922270" cy="8521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7.1pt;mso-wrap-distance-left:9.05pt;mso-wrap-distance-right:9.05pt;mso-wrap-distance-top:0pt;mso-wrap-distance-bottom:0pt;margin-top:6.5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Cs w:val="28"/>
          <w:lang w:val="uk-UA"/>
        </w:rPr>
      </w:pPr>
      <w:r>
        <w:rPr>
          <w:rFonts w:cs="Calibri" w:ascii="Calibri" w:hAnsi="Calibri"/>
          <w:szCs w:val="28"/>
          <w:lang w:val="uk-UA"/>
        </w:rPr>
      </w:r>
    </w:p>
    <w:p>
      <w:pPr>
        <w:pStyle w:val="Normal"/>
        <w:spacing w:lineRule="auto" w:line="228" w:before="0" w:after="120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4995" w:dyaOrig="34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43.85pt;width:250pt;height:173.1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64787091" r:id="rId9"/>
        </w:objec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2755265</wp:posOffset>
                </wp:positionV>
                <wp:extent cx="2678430" cy="572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5.05pt;mso-wrap-distance-left:9.05pt;mso-wrap-distance-right:9.05pt;mso-wrap-distance-top:0pt;mso-wrap-distance-bottom:0pt;margin-top:216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 w:before="0" w:after="120"/>
        <w:ind w:left="-358" w:hanging="181"/>
        <w:jc w:val="center"/>
        <w:rPr>
          <w:rFonts w:ascii="Calibri" w:hAnsi="Calibri" w:cs="Calibri"/>
          <w:sz w:val="28"/>
          <w:szCs w:val="28"/>
          <w:lang w:val="uk-UA" w:eastAsia="en-US"/>
        </w:rPr>
      </w:pPr>
      <w:r>
        <w:rPr>
          <w:rFonts w:cs="Calibri" w:ascii="Calibri" w:hAnsi="Calibri"/>
          <w:sz w:val="28"/>
          <w:szCs w:val="28"/>
          <w:lang w:val="uk-UA" w:eastAsia="en-US"/>
        </w:rPr>
        <w:object w:dxaOrig="4753" w:dyaOrig="31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.4pt;margin-top:62.85pt;width:237.85pt;height:155.4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506550790" r:id="rId11"/>
        </w:object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sz w:val="28"/>
          <w:lang w:val="uk-UA"/>
        </w:rPr>
      </w:pPr>
      <w:r>
        <w:rPr>
          <w:rFonts w:cs="Calibri" w:ascii="Calibri" w:hAnsi="Calibri"/>
          <w:sz w:val="28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16" w:before="0" w:after="120"/>
        <w:ind w:left="-358" w:hanging="181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3</w:t>
      </w:r>
    </w:p>
    <w:p>
      <w:pPr>
        <w:pStyle w:val="Normal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20:00Z</dcterms:created>
  <dc:creator>Lebedyuk_N</dc:creator>
  <dc:description/>
  <cp:keywords/>
  <dc:language>en-US</dc:language>
  <cp:lastModifiedBy>Kryschuk_I</cp:lastModifiedBy>
  <cp:lastPrinted>2018-09-13T09:57:00Z</cp:lastPrinted>
  <dcterms:modified xsi:type="dcterms:W3CDTF">2018-12-13T09:32:00Z</dcterms:modified>
  <cp:revision>45</cp:revision>
  <dc:subject/>
  <dc:title/>
</cp:coreProperties>
</file>