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ru-RU"/>
              </w:rPr>
            </w:pPr>
            <w:r>
              <w:rPr>
                <w:rFonts w:cs="Verdana" w:ascii="Verdana" w:hAnsi="Verdana"/>
                <w:b/>
                <w:color w:val="2F5496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false"/>
        <w:spacing w:before="120" w:after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7.</w:t>
      </w:r>
      <w:r>
        <w:rPr>
          <w:rFonts w:cs="Calibri" w:ascii="Calibri" w:hAnsi="Calibri"/>
          <w:sz w:val="26"/>
          <w:szCs w:val="26"/>
          <w:lang w:val="en-US" w:eastAsia="ru-RU"/>
        </w:rPr>
        <w:t>12</w:t>
      </w:r>
      <w:r>
        <w:rPr>
          <w:rFonts w:cs="Calibri" w:ascii="Calibri" w:hAnsi="Calibri"/>
          <w:sz w:val="26"/>
          <w:szCs w:val="26"/>
          <w:lang w:eastAsia="ru-RU"/>
        </w:rPr>
        <w:t>.2018</w:t>
      </w:r>
    </w:p>
    <w:p>
      <w:pPr>
        <w:pStyle w:val="TextBody"/>
        <w:tabs>
          <w:tab w:val="clear" w:pos="720"/>
          <w:tab w:val="left" w:pos="709" w:leader="none"/>
        </w:tabs>
        <w:spacing w:lineRule="auto" w:line="192" w:before="120" w:after="0"/>
        <w:jc w:val="left"/>
        <w:rPr>
          <w:rFonts w:ascii="Calibri" w:hAnsi="Calibri" w:cs="Times New Roman"/>
          <w:b w:val="false"/>
          <w:b w:val="false"/>
          <w:sz w:val="26"/>
          <w:szCs w:val="24"/>
          <w:lang w:val="en-US" w:eastAsia="ru-RU"/>
        </w:rPr>
      </w:pPr>
      <w:r>
        <w:rPr>
          <w:rFonts w:cs="Times New Roman" w:ascii="Calibri" w:hAnsi="Calibri"/>
          <w:b w:val="false"/>
          <w:sz w:val="26"/>
          <w:szCs w:val="24"/>
          <w:lang w:val="en-US" w:eastAsia="ru-RU"/>
        </w:rPr>
      </w:r>
    </w:p>
    <w:p>
      <w:pPr>
        <w:pStyle w:val="Style6"/>
        <w:spacing w:lineRule="auto" w:line="216"/>
        <w:rPr/>
      </w:pPr>
      <w:r>
        <w:rPr>
          <w:rFonts w:cs="Calibri" w:ascii="Calibri" w:hAnsi="Calibri"/>
          <w:b/>
          <w:sz w:val="26"/>
          <w:szCs w:val="26"/>
        </w:rPr>
        <w:t>Обсяг продажу і запаси товарів (продукції) на підприємствах оптової торгівлі Волинської області</w:t>
      </w:r>
    </w:p>
    <w:p>
      <w:pPr>
        <w:pStyle w:val="Style6"/>
        <w:spacing w:lineRule="auto" w:line="216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січні–вересні 2018 року</w:t>
      </w:r>
    </w:p>
    <w:p>
      <w:pPr>
        <w:pStyle w:val="TextBody"/>
        <w:spacing w:lineRule="auto" w:line="216"/>
        <w:rPr>
          <w:rFonts w:ascii="Calibri" w:hAnsi="Calibri" w:cs="Times New Roman"/>
          <w:b w:val="false"/>
          <w:b w:val="false"/>
          <w:sz w:val="22"/>
          <w:szCs w:val="22"/>
        </w:rPr>
      </w:pPr>
      <w:r>
        <w:rPr>
          <w:rFonts w:cs="Times New Roman" w:ascii="Calibri" w:hAnsi="Calibri"/>
          <w:b w:val="false"/>
          <w:sz w:val="22"/>
          <w:szCs w:val="22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eastAsia="ru-RU"/>
        </w:rPr>
        <w:t>Оптовий товарооборот (в цінах фактичної реалізації без податку на додану вартість) підприємств оптової торгівлі у січні–вересні становив 64,7 млрд.грн, що на 32,6% більше, ніж у відповідному періоді 2017р.</w:t>
      </w:r>
    </w:p>
    <w:p>
      <w:pPr>
        <w:pStyle w:val="Normal"/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За рахунок перепродажу іншим підприємствам оптової торгівлі сформовано 66,5% оптового товарообороту (у січні–вересні 2017р. – 59,6%). Частка перепродаж, здійснених при операціях з непродовольчими товарами, становила 66,2%, продовольчими – 69,4% (у січні–вересні 2017р. – 58,7% і 66,9% відповідно).</w:t>
      </w:r>
    </w:p>
    <w:p>
      <w:pPr>
        <w:pStyle w:val="Normal"/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В структурі оптового товарообороту переважали непродовольчі товари, на які припадало 89,7% загального обсягу, або 58,1 млрд.грн., що на 33,4% більше, ніж у січні–вересні 2017р.</w:t>
      </w:r>
    </w:p>
    <w:p>
      <w:pPr>
        <w:pStyle w:val="Normal"/>
        <w:tabs>
          <w:tab w:val="clear" w:pos="720"/>
          <w:tab w:val="left" w:pos="6379" w:leader="none"/>
          <w:tab w:val="left" w:pos="7088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 xml:space="preserve">Основу непродовольчих товарів становили енергетичні матеріали та продукти перероблення нафти (72,7% загального обсягу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1125</wp:posOffset>
                </wp:positionH>
                <wp:positionV relativeFrom="paragraph">
                  <wp:posOffset>391160</wp:posOffset>
                </wp:positionV>
                <wp:extent cx="4170045" cy="43827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045" cy="4382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Оптовий продаж окремих непродовольчих товарів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tbl>
                            <w:tblPr>
                              <w:tblW w:w="480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1"/>
                              <w:gridCol w:w="959"/>
                              <w:gridCol w:w="1079"/>
                            </w:tblGrid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3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625" w:firstLine="1625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  <w:lang w:eastAsia="ru-RU"/>
                                    </w:rPr>
                                    <w:t>Млн.грн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8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итома вага, у % до під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6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2" w:hanging="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Непродовольчі товари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58048,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6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з них 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6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газойлі (паливо дизельне)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1162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6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бензин моторний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9039,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6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інші машини та устаткування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604,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6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аливо тверде, рідке і газоподібне інше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575,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6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добрива, агрохімічна продукція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470,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6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зернові культури – всього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876,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6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машини і устаткування сільськогосподарське, для добувної промисловості та будівництва, текстильного, швейного та трикотажного виробництва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729,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6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насіння гірчиці, ріпаку і кользи, кунжуту, соняшника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539,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6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інші будівельні матеріали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519,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8.35pt;height:345.1pt;mso-wrap-distance-left:9.05pt;mso-wrap-distance-right:9.05pt;mso-wrap-distance-top:0pt;mso-wrap-distance-bottom:0pt;margin-top:30.8pt;mso-position-vertical-relative:text;margin-left:-8.75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  <w:t>Оптовий продаж окремих непродовольчих товарів</w:t>
                      </w:r>
                    </w:p>
                    <w:p>
                      <w:pPr>
                        <w:pStyle w:val="Normal"/>
                        <w:suppressAutoHyphens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tbl>
                      <w:tblPr>
                        <w:tblW w:w="480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1"/>
                        <w:gridCol w:w="959"/>
                        <w:gridCol w:w="1079"/>
                      </w:tblGrid>
                      <w:tr>
                        <w:trPr>
                          <w:trHeight w:val="501" w:hRule="atLeast"/>
                        </w:trPr>
                        <w:tc>
                          <w:tcPr>
                            <w:tcW w:w="3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left="-1625" w:firstLine="1625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  <w:lang w:eastAsia="ru-RU"/>
                              </w:rPr>
                              <w:t>Млн.грн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8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итома вага, у % до підсумку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96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2" w:hanging="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 xml:space="preserve">Непродовольчі товари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 xml:space="preserve">–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58048,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96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 xml:space="preserve">з них 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96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газойлі (паливо дизельне)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1162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6,5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96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бензин моторний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9039,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2,8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96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інші машини та устаткування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604,6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4,5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96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аливо тверде, рідке і газоподібне інше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575,6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,7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96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добрива, агрохімічна продукція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470,5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,5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96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зернові культури – всього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876,7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96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машини і устаткування сільськогосподарське, для добувної промисловості та будівництва, текстильного, швейного та трикотажного виробництва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729,7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 w:eastAsia="ru-RU"/>
                              </w:rPr>
                              <w:t>1,3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96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насіння гірчиці, ріпаку і кользи, кунжуту, соняшника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539,5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0,9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96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інші будівельні матеріали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519,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0,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val="ru-RU"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 xml:space="preserve">Порівняно із відпо-відним періодом 2017р. зросли обсяги продажу у кількісному вимірі відходів та брухту в 3,9 раза, кормів готових для тварин – на 58,8%, насіння гірчиці, ріпаку і кользи, кунжуту, соняшника – на 41,0%, кукурудзи – на 40,3%, пшениці – на 30,6%, бензину моторного – на 30,1%, кам’яного вугілля – на 13,9%. Водночас зменши-лись обсяги продажу ячменю на 50,9%, лісоматеріалів – на 40,1%, цементу всіх видів – на 32,1%, палива твердого, рідкого і газоподібного іншого – на 12,2%. 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spacing w:lineRule="auto" w:line="264"/>
        <w:ind w:firstLine="709"/>
        <w:jc w:val="both"/>
        <w:rPr>
          <w:rFonts w:ascii="Calibri" w:hAnsi="Calibri" w:cs="Calibri"/>
          <w:sz w:val="24"/>
          <w:szCs w:val="24"/>
          <w:lang w:val="ru-RU" w:eastAsia="ru-RU"/>
        </w:rPr>
      </w:pPr>
      <w:r>
        <w:rPr>
          <w:rFonts w:cs="Calibri" w:ascii="Calibri" w:hAnsi="Calibri"/>
          <w:sz w:val="24"/>
          <w:szCs w:val="24"/>
          <w:lang w:val="ru-RU" w:eastAsia="ru-RU"/>
        </w:rPr>
      </w:r>
      <w:r>
        <w:br w:type="page"/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12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Підприємствами області реалізовано продовольчих товарів на 6,6 млрд.грн або 10,3% оптового товарообороту, що на 26,3% більше, ніж у січні–вересні 2017р.</w:t>
      </w:r>
    </w:p>
    <w:p>
      <w:pPr>
        <w:pStyle w:val="Normal"/>
        <w:tabs>
          <w:tab w:val="clear" w:pos="720"/>
          <w:tab w:val="left" w:pos="6804" w:leader="none"/>
          <w:tab w:val="left" w:pos="8505" w:leader="none"/>
        </w:tabs>
        <w:suppressAutoHyphens w:val="false"/>
        <w:ind w:firstLine="712"/>
        <w:jc w:val="both"/>
        <w:rPr>
          <w:rFonts w:ascii="Calibri" w:hAnsi="Calibri" w:cs="Calibri"/>
          <w:sz w:val="24"/>
          <w:szCs w:val="24"/>
          <w:lang w:val="ru-RU"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Зросли обсяги опто-вого продажу круп, борошна грубого помелу, гранул та інших продуктів з культур зернових в 1,9 раза, м’яса та м’ясних продуктів – на 26,6%, шоколаду та виробів конди-терських цукрових – на 5,2%, солі харчової – на 2,5%</w:t>
      </w:r>
      <w:r>
        <w:rPr>
          <w:rFonts w:cs="Calibri" w:ascii="Calibri" w:hAnsi="Calibri"/>
          <w:sz w:val="24"/>
          <w:szCs w:val="24"/>
          <w:lang w:val="ru-RU" w:eastAsia="ru-RU"/>
        </w:rPr>
        <w:t>.</w:t>
      </w:r>
      <w:r>
        <w:rPr>
          <w:rFonts w:cs="Calibri" w:ascii="Calibri" w:hAnsi="Calibri"/>
          <w:sz w:val="24"/>
          <w:szCs w:val="24"/>
          <w:lang w:eastAsia="ru-RU"/>
        </w:rPr>
        <w:t xml:space="preserve"> Зменшилась реалізація продуктів молочних, масла та сирів на 41,2%, борошна – на 33,5%, фруктів та овочів, перероблених – на 29,6%, олії та жирів харчових – на 29,1%, фруктів та овочів свіжих – на 29,0%, хлібобулочних та борош-няних кондитерських виробів – на 5,8%, цукру – на 4,4%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2705</wp:posOffset>
                </wp:positionV>
                <wp:extent cx="3973195" cy="36722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3195" cy="367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55" w:leader="none"/>
                              </w:tabs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Оптовий продаж окремих продовольчих товарі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55" w:leader="none"/>
                              </w:tabs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tbl>
                            <w:tblPr>
                              <w:tblW w:w="490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6"/>
                              <w:gridCol w:w="1187"/>
                              <w:gridCol w:w="1217"/>
                            </w:tblGrid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3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  <w:lang w:eastAsia="ru-RU"/>
                                    </w:rPr>
                                    <w:t>Млн.грн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итома вага, у % до під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34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Продовольчі товари – всього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6638,5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34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з них 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34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родукти молочні, масло та сири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723,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34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м’ясо та м’ясні продукти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624,5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34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напої алкогольні –всього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 w:eastAsia="ru-RU"/>
                                    </w:rPr>
                                    <w:t>472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,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34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води мінеральні та напої безалкогольні й соки фруктові та овочеві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98,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34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шоколад та вироби кондитерські цукрові 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05,7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34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цукор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43,8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34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олія та жири харчові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02,6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34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16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хлібобулочні та борошняні кондитерські вироби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16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78,6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16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2.85pt;height:289.15pt;mso-wrap-distance-left:9.05pt;mso-wrap-distance-right:9.05pt;mso-wrap-distance-top:0pt;mso-wrap-distance-bottom:0pt;margin-top: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255" w:leader="none"/>
                        </w:tabs>
                        <w:suppressAutoHyphens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  <w:t>Оптовий продаж окремих продовольчих товарів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55" w:leader="none"/>
                        </w:tabs>
                        <w:suppressAutoHyphens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tbl>
                      <w:tblPr>
                        <w:tblW w:w="490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6"/>
                        <w:gridCol w:w="1187"/>
                        <w:gridCol w:w="1217"/>
                      </w:tblGrid>
                      <w:tr>
                        <w:trPr>
                          <w:trHeight w:val="490" w:hRule="atLeast"/>
                        </w:trPr>
                        <w:tc>
                          <w:tcPr>
                            <w:tcW w:w="3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  <w:lang w:eastAsia="ru-RU"/>
                              </w:rPr>
                              <w:t>Млн.грн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итома вага, у % до підсумку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34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Продовольчі товари – всього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6638,5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34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 xml:space="preserve">з них 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34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родукти молочні, масло та сири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723,4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6,0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34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м’ясо та м’ясні продукти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624,5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9,4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34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напої алкогольні –всього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ru-RU"/>
                              </w:rPr>
                              <w:t>472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7,1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34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води мінеральні та напої безалкогольні й соки фруктові та овочеві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98,1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4,5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34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 xml:space="preserve">шоколад та вироби кондитерські цукрові 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05,7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,1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34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цукор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43,8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,2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34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олія та жири харчові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02,6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34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16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хлібобулочні та борошняні кондитерські вироби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16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78,6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16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,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04" w:leader="none"/>
          <w:tab w:val="left" w:pos="8505" w:leader="none"/>
        </w:tabs>
        <w:suppressAutoHyphens w:val="false"/>
        <w:ind w:firstLine="712"/>
        <w:jc w:val="both"/>
        <w:rPr>
          <w:rFonts w:ascii="Calibri" w:hAnsi="Calibri" w:cs="Calibri"/>
          <w:sz w:val="24"/>
          <w:szCs w:val="24"/>
          <w:lang w:val="ru-RU"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Частка товарів вітчизняного виробництва в порівнянні з відповідним періодом 2017р. зменшилася на 9,3 в.п. і становила 31,4% загального обсягу продажу, в продовольчих товарах – 90,9% (на 6,4 в.п. більше), в непродовольчих – 24,6% (на 10,8 в.п. менше).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 xml:space="preserve">На 1 жовтня 2018р. товарні запаси на складах підприємств оптової торгівлі становили 3,1 млрд.грн. В структурі товарних запасів непродовольчі товари займали 71,9%, продовольчі – 28,1%. 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709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712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712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 xml:space="preserve">Оптовий товарооборот </w:t>
      </w:r>
      <w:r>
        <w:rPr>
          <w:rFonts w:cs="Calibri" w:ascii="Calibri" w:hAnsi="Calibri"/>
          <w:sz w:val="22"/>
          <w:szCs w:val="22"/>
          <w:lang w:eastAsia="uk-UA"/>
        </w:rPr>
        <w:t>– вартість проданих без перероблення нових або уживаних товарів (продукції) підприємствами (юридичними особами) як у межах України, так і на експорт, що зазначена в оформлених як підстава для розрахунків із покупцями документах, за винятком непрямих податків (ПДВ тощо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bCs/>
          <w:sz w:val="22"/>
          <w:szCs w:val="22"/>
          <w:lang w:eastAsia="uk-UA"/>
        </w:rPr>
        <w:t xml:space="preserve">Критерієм віднесення торгівлі до оптової </w:t>
      </w:r>
      <w:r>
        <w:rPr>
          <w:rFonts w:cs="Calibri" w:ascii="Calibri" w:hAnsi="Calibri"/>
          <w:sz w:val="22"/>
          <w:szCs w:val="22"/>
          <w:lang w:eastAsia="uk-UA"/>
        </w:rPr>
        <w:t>виступає переважаючий тип покупця (споживача) і характер використання товару – перепродаж іншим суб'єктам господарювання для використання у виробничій діяльності або для подальшого перепродажу.</w:t>
      </w:r>
    </w:p>
    <w:p>
      <w:pPr>
        <w:pStyle w:val="Normal11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Дані щодо перепродажу товарів іншим підприємствам оптової торгівлі та товарів, які вироблені підприємствами на території України, сформовані на підставі власної оцінки підприємств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і запаси товарів (продукції) в оптовій торгівлі", що охоплює підприємства (юридичні особи), основним видом економічної діяльності яких є оптов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чні положення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5/65/metod_pol_opt_roz_tor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0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/>
          <w:b/>
          <w:bCs/>
          <w:sz w:val="26"/>
          <w:szCs w:val="26"/>
          <w:lang w:eastAsia="ru-RU"/>
        </w:rPr>
      </w:pPr>
      <w:r>
        <w:rPr>
          <w:rFonts w:cs="Calibri" w:ascii="Calibri" w:hAnsi="Calibri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val="en-US" w:eastAsia="ru-RU"/>
        </w:rPr>
      </w:pPr>
      <w:r>
        <w:rPr>
          <w:rFonts w:cs="Calibri" w:ascii="Calibri" w:hAnsi="Calibri"/>
          <w:bCs/>
          <w:sz w:val="26"/>
          <w:szCs w:val="26"/>
          <w:lang w:val="en-US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val="en-US" w:eastAsia="ru-RU"/>
        </w:rPr>
      </w:pPr>
      <w:r>
        <w:rPr>
          <w:rFonts w:cs="Calibri" w:ascii="Calibri" w:hAnsi="Calibri"/>
          <w:bCs/>
          <w:sz w:val="26"/>
          <w:szCs w:val="26"/>
          <w:lang w:val="en-US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val="en-US" w:eastAsia="ru-RU"/>
        </w:rPr>
      </w:pPr>
      <w:r>
        <w:rPr>
          <w:rFonts w:cs="Calibri" w:ascii="Calibri" w:hAnsi="Calibri"/>
          <w:bCs/>
          <w:sz w:val="26"/>
          <w:szCs w:val="26"/>
          <w:lang w:val="en-US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val="en-US" w:eastAsia="ru-RU"/>
        </w:rPr>
      </w:pPr>
      <w:r>
        <w:rPr>
          <w:rFonts w:cs="Calibri" w:ascii="Calibri" w:hAnsi="Calibri"/>
          <w:bCs/>
          <w:sz w:val="26"/>
          <w:szCs w:val="26"/>
          <w:lang w:val="en-US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val="en-US" w:eastAsia="ru-RU"/>
        </w:rPr>
      </w:pPr>
      <w:r>
        <w:rPr>
          <w:rFonts w:cs="Calibri" w:ascii="Calibri" w:hAnsi="Calibri"/>
          <w:bCs/>
          <w:sz w:val="26"/>
          <w:szCs w:val="26"/>
          <w:lang w:val="en-US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val="en-US" w:eastAsia="ru-RU"/>
        </w:rPr>
      </w:pPr>
      <w:r>
        <w:rPr>
          <w:rFonts w:cs="Calibri" w:ascii="Calibri" w:hAnsi="Calibri"/>
          <w:bCs/>
          <w:sz w:val="26"/>
          <w:szCs w:val="26"/>
          <w:lang w:val="en-US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val="en-US" w:eastAsia="ru-RU"/>
        </w:rPr>
      </w:pPr>
      <w:r>
        <w:rPr>
          <w:rFonts w:cs="Calibri" w:ascii="Calibri" w:hAnsi="Calibri"/>
          <w:bCs/>
          <w:sz w:val="26"/>
          <w:szCs w:val="26"/>
          <w:lang w:val="en-US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val="en-US" w:eastAsia="ru-RU"/>
        </w:rPr>
      </w:pPr>
      <w:r>
        <w:rPr>
          <w:rFonts w:cs="Calibri" w:ascii="Calibri" w:hAnsi="Calibri"/>
          <w:bCs/>
          <w:sz w:val="26"/>
          <w:szCs w:val="26"/>
          <w:lang w:val="en-US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suppressAutoHyphens w:val="false"/>
        <w:rPr>
          <w:rFonts w:ascii="Calibri" w:hAnsi="Calibri" w:cs="Calibri"/>
          <w:u w:val="single"/>
          <w:lang w:eastAsia="ru-RU"/>
        </w:rPr>
      </w:pPr>
      <w:r>
        <w:rPr>
          <w:rFonts w:cs="Calibri" w:ascii="Calibri" w:hAnsi="Calibri"/>
          <w:lang w:eastAsia="ru-RU"/>
        </w:rPr>
        <w:t xml:space="preserve">Довідка: тел. (0332) </w:t>
      </w:r>
      <w:r>
        <w:rPr>
          <w:rFonts w:cs="Calibri" w:ascii="Calibri" w:hAnsi="Calibri"/>
          <w:lang w:val="ru-RU" w:eastAsia="ru-RU"/>
        </w:rPr>
        <w:t>282-675</w:t>
      </w:r>
      <w:r>
        <w:rPr>
          <w:rFonts w:cs="Calibri" w:ascii="Calibri" w:hAnsi="Calibri"/>
          <w:lang w:eastAsia="ru-RU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eastAsia="ru-RU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eastAsia="ru-RU"/>
        </w:rPr>
        <w:t>ukrstat.gov.ua</w:t>
      </w:r>
    </w:p>
    <w:p>
      <w:pPr>
        <w:pStyle w:val="Normal"/>
        <w:suppressAutoHyphens w:val="false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u w:val="single"/>
            <w:lang w:eastAsia="ru-RU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lang w:eastAsia="ru-RU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ru-RU" w:eastAsia="ru-RU"/>
        </w:rPr>
        <w:t>8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suppressAutoHyphens w:val="true"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-108" w:hanging="155"/>
      <w:jc w:val="center"/>
    </w:pPr>
    <w:rPr>
      <w:sz w:val="24"/>
    </w:rPr>
  </w:style>
  <w:style w:type="paragraph" w:styleId="13">
    <w:name w:val="Название объекта1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14">
    <w:name w:val="Текст примечания1"/>
    <w:basedOn w:val="Normal"/>
    <w:qFormat/>
    <w:pPr/>
    <w:rPr/>
  </w:style>
  <w:style w:type="paragraph" w:styleId="15">
    <w:name w:val="Маркированный список1"/>
    <w:basedOn w:val="Normal"/>
    <w:qFormat/>
    <w:pPr>
      <w:numPr>
        <w:ilvl w:val="0"/>
        <w:numId w:val="3"/>
      </w:numPr>
      <w:autoSpaceDE w:val="false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  <w:autoSpaceDE w:val="false"/>
    </w:pPr>
    <w:rPr/>
  </w:style>
  <w:style w:type="paragraph" w:styleId="Xl23">
    <w:name w:val="xl23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22">
    <w:name w:val="xl22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9">
    <w:name w:val="Стиль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ru-RU"/>
    </w:rPr>
  </w:style>
  <w:style w:type="paragraph" w:styleId="16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5/65/metod_pol_opt_roz_torg.zip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0:23:00Z</dcterms:created>
  <dc:creator>Мастер</dc:creator>
  <dc:description/>
  <cp:keywords/>
  <dc:language>en-US</dc:language>
  <cp:lastModifiedBy>Kryschuk_I</cp:lastModifiedBy>
  <cp:lastPrinted>2018-12-11T12:15:00Z</cp:lastPrinted>
  <dcterms:modified xsi:type="dcterms:W3CDTF">2018-12-17T08:52:00Z</dcterms:modified>
  <cp:revision>168</cp:revision>
  <dc:subject/>
  <dc:title>Експрес-інформація</dc:title>
</cp:coreProperties>
</file>