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1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жовт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                  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истопада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6301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у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15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 та міграційного скорочень (відповідно 1686 та 470 осіб)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01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5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7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0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57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2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5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7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1:00Z</dcterms:created>
  <dc:creator>user</dc:creator>
  <dc:description/>
  <cp:keywords/>
  <dc:language>en-US</dc:language>
  <cp:lastModifiedBy>Kryschuk_I</cp:lastModifiedBy>
  <cp:lastPrinted>2018-09-28T12:44:00Z</cp:lastPrinted>
  <dcterms:modified xsi:type="dcterms:W3CDTF">2018-12-19T12:24:00Z</dcterms:modified>
  <cp:revision>44</cp:revision>
  <dc:subject/>
  <dc:title>Макети експрес-випусків з демографічної статистики на заміну наданих 14</dc:title>
</cp:coreProperties>
</file>