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ове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789,0</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7</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4,9</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37,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2,7</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3,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2,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3,7</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6,3</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7,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66,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9,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2,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9,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19,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8,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83,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2,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1,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753,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6,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61,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9,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10,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55:00Z</cp:lastPrinted>
  <dcterms:modified xsi:type="dcterms:W3CDTF">2018-12-21T12:17:00Z</dcterms:modified>
  <cp:revision>68</cp:revision>
  <dc:subject/>
  <dc:title/>
</cp:coreProperties>
</file>