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uk-UA"/>
        </w:rPr>
        <w:t>12</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стопад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1594,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71,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30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5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79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7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8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0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73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4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4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64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4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62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65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2,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97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06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93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2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6:21:00Z</cp:lastPrinted>
  <dcterms:modified xsi:type="dcterms:W3CDTF">2018-12-21T12:30:00Z</dcterms:modified>
  <cp:revision>60</cp:revision>
  <dc:subject/>
  <dc:title/>
</cp:coreProperties>
</file>