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698,7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6,5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607,9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3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40,5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77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425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878,7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8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63581,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7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45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12-22T10:57:00Z</dcterms:modified>
  <cp:revision>12</cp:revision>
  <dc:subject/>
  <dc:title/>
</cp:coreProperties>
</file>