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1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lang w:val="en-US"/>
        </w:rPr>
      </w:pPr>
      <w:r>
        <w:rPr>
          <w:rFonts w:cs="Calibri" w:ascii="Calibri" w:hAnsi="Calibri"/>
          <w:b/>
          <w:bCs/>
          <w:szCs w:val="26"/>
        </w:rPr>
        <w:t xml:space="preserve">Про надання населенню Волинської області субсидій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листопаді 2018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1. Субсидії для відшкодування витрат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для відшкодування витрат на оплату житлово-комунальних послуг у листопаді отримували 83,8 тис. домогосподарств (24</w:t>
      </w:r>
      <w:r>
        <w:rPr>
          <w:rFonts w:cs="Calibri" w:ascii="Calibri" w:hAnsi="Calibri"/>
          <w:bCs/>
          <w:szCs w:val="26"/>
          <w:lang w:val="ru-RU"/>
        </w:rPr>
        <w:t>,9</w:t>
      </w:r>
      <w:r>
        <w:rPr>
          <w:rFonts w:cs="Calibri" w:ascii="Calibri" w:hAnsi="Calibri"/>
          <w:bCs/>
          <w:szCs w:val="26"/>
        </w:rPr>
        <w:t>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для відшкодування витрат на оплату житлово-комунальних послуг у січні–листопаді звернулось 114,5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57,5% менше, ніж у січні–листопаді 2017р.), з них 53,4% проживають у міських поселеннях, 46,6% – у сільській місцевості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 початку року субсидії призначено 163,</w:t>
      </w:r>
      <w:r>
        <w:rPr>
          <w:rFonts w:cs="Calibri" w:ascii="Calibri" w:hAnsi="Calibri"/>
          <w:bCs/>
          <w:szCs w:val="26"/>
          <w:lang w:val="ru-RU"/>
        </w:rPr>
        <w:t>0</w:t>
      </w:r>
      <w:r>
        <w:rPr>
          <w:rFonts w:cs="Calibri" w:ascii="Calibri" w:hAnsi="Calibri"/>
          <w:bCs/>
          <w:szCs w:val="26"/>
        </w:rPr>
        <w:t xml:space="preserve">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</w:rPr>
        <w:t>(в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1 жовтня 1995р. № 848)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96,6 тис. домогосподарств, у сільській місцевості – 66,</w:t>
      </w:r>
      <w:r>
        <w:rPr>
          <w:rFonts w:cs="Calibri" w:ascii="Calibri" w:hAnsi="Calibri"/>
          <w:bCs/>
          <w:szCs w:val="26"/>
          <w:lang w:val="ru-RU"/>
        </w:rPr>
        <w:t>4</w:t>
      </w:r>
      <w:r>
        <w:rPr>
          <w:rFonts w:cs="Calibri" w:ascii="Calibri" w:hAnsi="Calibri"/>
          <w:bCs/>
          <w:szCs w:val="26"/>
        </w:rPr>
        <w:t xml:space="preserve"> тис. домогосподарств. Порівняно з відповідним періодом 2017р. кількість таких домогосподарств зменшилась на 34,7%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листопаді становила 60,2 млн.грн (у січні–листопаді 2017р. – 100,2 млн.грн), з якої у міських поселеннях – 38,1 млн.грн, у сільській місцевості – 22,1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листопаді становив 536,2 грн (у листопаді 2017р. – 550,4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На покриття субсидій організаціям, що надають житлово-комунальні послуги, у січні–листопаді перераховано 1629,0 млн.грн (у міських поселення – 1018,9 млн.грн, у сільській місцевості – 610,1 млн.грн), що на 3,9% більше, ніж у січні–листопаді минулого року. Заборгованість бюджетів перед даними організаціями на кінець листопада становила 196,2 млн.грн.</w:t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892"/>
        <w:gridCol w:w="1055"/>
        <w:gridCol w:w="892"/>
        <w:gridCol w:w="1054"/>
        <w:gridCol w:w="1165"/>
        <w:gridCol w:w="1029"/>
        <w:gridCol w:w="1054"/>
        <w:gridCol w:w="1109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листопаді, о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листопаді, грн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4497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3797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304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173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378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0239,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7741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36,2</w:t>
            </w:r>
          </w:p>
        </w:tc>
      </w:tr>
      <w:tr>
        <w:trPr/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 2017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9109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5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956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8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349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184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8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19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2. Субсидії готівкою на придбання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листопаді 28,5 тис. домогосподарств було призначено субсидії готівкою на придбання скрапленого газу, твердого та рідкого пічного побутового палива (у січні–листопаді 2017р. – 35,0 тис.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4,0 тис. домогосподарств, у сільській місцевості – 24,5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призначених субсидій у січні–листопаді становила 88,2 млн.грн (у січні–листопаді 2017р. – 96,5 млн.грн), з якої у міських поселеннях – 12,3 млн.грн, у сільській місцевості – 75,9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листопаді становив 2685,7 грн (у листопаді 2017р. – 2679,1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листопаді сума субсидій готівкою, отриманих домогосподарствами на придбання скрапленого газу, твердого та рідкого пічного побутового палива, становила 98,5 млн.грн, що на 17,5%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готівкою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929"/>
        <w:gridCol w:w="1054"/>
        <w:gridCol w:w="929"/>
        <w:gridCol w:w="1055"/>
        <w:gridCol w:w="1165"/>
        <w:gridCol w:w="921"/>
        <w:gridCol w:w="1054"/>
        <w:gridCol w:w="1109"/>
      </w:tblGrid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листопаді, 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листопаді, грн</w:t>
            </w:r>
          </w:p>
        </w:tc>
      </w:tr>
      <w:tr>
        <w:trPr>
          <w:trHeight w:val="896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537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8534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8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49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8156,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70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685,7</w:t>
            </w:r>
          </w:p>
        </w:tc>
      </w:tr>
      <w:tr>
        <w:trPr/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43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8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049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6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2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51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07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79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237/metod_pol_subs.zip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 w:val="26"/>
          <w:szCs w:val="26"/>
          <w:u w:val="single"/>
          <w:lang w:val="ru-RU"/>
        </w:rPr>
      </w:pPr>
      <w:r>
        <w:rPr>
          <w:rFonts w:cs="Calibri" w:ascii="Calibri" w:hAnsi="Calibri"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34:00Z</dcterms:created>
  <dc:creator>Matviyuk_V</dc:creator>
  <dc:description/>
  <cp:keywords/>
  <dc:language>en-US</dc:language>
  <cp:lastModifiedBy>Kryschuk_I</cp:lastModifiedBy>
  <cp:lastPrinted>2018-07-12T14:56:00Z</cp:lastPrinted>
  <dcterms:modified xsi:type="dcterms:W3CDTF">2018-12-22T10:51:00Z</dcterms:modified>
  <cp:revision>25</cp:revision>
  <dc:subject/>
  <dc:title>                                  </dc:title>
</cp:coreProperties>
</file>