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6.12.201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стопаді 2018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листопаді </w:t>
      </w:r>
      <w:r>
        <w:rPr>
          <w:rFonts w:cs="Calibri" w:ascii="Calibri" w:hAnsi="Calibri"/>
          <w:color w:val="000000"/>
          <w:sz w:val="26"/>
          <w:szCs w:val="26"/>
        </w:rPr>
        <w:t>становив 14,6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2,6% більше обсягу січня–листопада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листопаді оборот роздрібної торгівлі у порівнянних цінах проти жовтня 2018р. зріс на 0,2%, а проти листопада 2017р. – скоротився на 0,1%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/>
      </w:pPr>
      <w:r>
        <w:object w:dxaOrig="912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10.4pt;width:455.85pt;height:291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5935039" r:id="rId3"/>
        </w:object>
      </w: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листопаді становив 9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3,3%, а у листопаді склав 912,3 млн.грн, що більше обсягу жовтня 2018р. на 0,1%, обсягу листопада 2017р. – на 0,5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9:00Z</dcterms:created>
  <dc:creator>Мастер</dc:creator>
  <dc:description/>
  <cp:keywords/>
  <dc:language>en-US</dc:language>
  <cp:lastModifiedBy>Kryschuk_I</cp:lastModifiedBy>
  <cp:lastPrinted>2018-12-20T10:29:00Z</cp:lastPrinted>
  <dcterms:modified xsi:type="dcterms:W3CDTF">2018-12-26T07:16:00Z</dcterms:modified>
  <cp:revision>14</cp:revision>
  <dc:subject/>
  <dc:title>Експрес-інформація</dc:title>
</cp:coreProperties>
</file>