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63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сільськогосподарських підприємствах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кою у Волинській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січ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8 року</w:t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b/>
          <w:b/>
          <w:spacing w:val="-1"/>
          <w:kern w:val="2"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spacing w:val="-1"/>
          <w:kern w:val="2"/>
          <w:sz w:val="16"/>
          <w:szCs w:val="16"/>
          <w:vertAlign w:val="superscript"/>
          <w:lang w:val="uk-UA"/>
        </w:rPr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053"/>
        <w:gridCol w:w="1161"/>
        <w:gridCol w:w="2049"/>
        <w:gridCol w:w="312"/>
        <w:gridCol w:w="1739"/>
      </w:tblGrid>
      <w:tr>
        <w:trPr>
          <w:cantSplit w:val="true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січня 20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-дарських підприємствах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479,9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2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863,9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16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909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64,6</w:t>
            </w:r>
          </w:p>
        </w:tc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145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02,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01,4</w:t>
            </w:r>
          </w:p>
        </w:tc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01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21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9,0</w:t>
            </w:r>
          </w:p>
        </w:tc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2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4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2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3,2</w:t>
            </w:r>
          </w:p>
        </w:tc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1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лійні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16,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73,1</w:t>
            </w:r>
          </w:p>
        </w:tc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43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09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,5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4,6</w:t>
            </w:r>
          </w:p>
        </w:tc>
        <w:tc>
          <w:tcPr>
            <w:tcW w:w="2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65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75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2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96520</wp:posOffset>
                </wp:positionV>
                <wp:extent cx="89979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3pt;margin-top:7.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before="240" w:after="0"/>
        <w:ind w:firstLine="709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  <w:r>
        <w:br w:type="page"/>
      </w:r>
    </w:p>
    <w:p>
      <w:pPr>
        <w:pStyle w:val="Normal"/>
        <w:spacing w:before="240" w:after="0"/>
        <w:ind w:firstLine="709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 та підприємствах, що займаються їхнім зберіганням та переробкою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січ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031"/>
        <w:gridCol w:w="939"/>
        <w:gridCol w:w="1614"/>
        <w:gridCol w:w="1030"/>
        <w:gridCol w:w="935"/>
        <w:gridCol w:w="1605"/>
      </w:tblGrid>
      <w:tr>
        <w:trPr>
          <w:trHeight w:val="23" w:hRule="atLeast"/>
          <w:cantSplit w:val="true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я</w:t>
            </w:r>
          </w:p>
        </w:tc>
      </w:tr>
      <w:tr>
        <w:trPr>
          <w:trHeight w:val="286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січня 20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зберігалося безпосе-редньо у сільсько-господарських підприємствах, 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зберігалося безпосе-редньо у сільсько-господарських підпри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0479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9863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5909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7764,6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 Луць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 Володимир-Воли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85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24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 Ковел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354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354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76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76,6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30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1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30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37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37,0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60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60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9,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9,8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6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9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9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0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7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3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7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2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2,6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2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2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82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09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3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4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3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7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7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48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48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5,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5,8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34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5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27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8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8:00Z</dcterms:created>
  <dc:creator>Lebedyuk_N</dc:creator>
  <dc:description/>
  <cp:keywords/>
  <dc:language>en-US</dc:language>
  <cp:lastModifiedBy>Kryschuk_I</cp:lastModifiedBy>
  <cp:lastPrinted>2018-02-12T10:20:00Z</cp:lastPrinted>
  <dcterms:modified xsi:type="dcterms:W3CDTF">2018-02-22T09:01:00Z</dcterms:modified>
  <cp:revision>12</cp:revision>
  <dc:subject/>
  <dc:title/>
</cp:coreProperties>
</file>