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2.2018 № 64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лютого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en-US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053"/>
        <w:gridCol w:w="1161"/>
        <w:gridCol w:w="2049"/>
        <w:gridCol w:w="2051"/>
      </w:tblGrid>
      <w:tr>
        <w:trPr>
          <w:cantSplit w:val="true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лютого 20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-дарських підприємствах 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586,8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2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724,8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62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479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86,3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93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51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67,8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84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3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3,2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0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5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7,2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8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64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6,8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78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3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3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7,6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76,0</w:t>
            </w:r>
          </w:p>
        </w:tc>
      </w:tr>
      <w:tr>
        <w:trPr>
          <w:cantSplit w:val="true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3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2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89979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6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031"/>
        <w:gridCol w:w="1019"/>
        <w:gridCol w:w="1603"/>
        <w:gridCol w:w="1031"/>
        <w:gridCol w:w="1019"/>
        <w:gridCol w:w="1604"/>
      </w:tblGrid>
      <w:tr>
        <w:trPr>
          <w:trHeight w:val="23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лютого 20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 загального обсягу зберігалося безпосе-редньо у сільськогоспо-дарських підприємствах, т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 зберігалося безпосе-редньо у сільськогоспо-дарських підпри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Волинська област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0586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2724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386,3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 Луць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59,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 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38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9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 Ковель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63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6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73,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73,9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9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9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17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17,5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1,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1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9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9,5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,4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1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15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3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8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3,2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0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8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66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68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2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2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5,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4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0,0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5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9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31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3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8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2:00Z</dcterms:created>
  <dc:creator>Lebedyuk_N</dc:creator>
  <dc:description/>
  <cp:keywords/>
  <dc:language>en-US</dc:language>
  <cp:lastModifiedBy>Kryschuk_I</cp:lastModifiedBy>
  <cp:lastPrinted>2018-02-12T11:39:00Z</cp:lastPrinted>
  <dcterms:modified xsi:type="dcterms:W3CDTF">2018-02-22T09:00:00Z</dcterms:modified>
  <cp:revision>20</cp:revision>
  <dc:subject/>
  <dc:title/>
</cp:coreProperties>
</file>