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65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Волинській області у січні 2018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3601,8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5,8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976,5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8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452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7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066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25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9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932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51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5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8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28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68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8,5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74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6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20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698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7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31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ріпаку й кользи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соняшнику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70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8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11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ртопл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4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35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83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овоче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8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6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82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плодові та ягід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824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129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0,8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04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2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603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4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15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7,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т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55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188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782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801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йця, тис.шт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Цуко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97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40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2,8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ryschuk_I</cp:lastModifiedBy>
  <dcterms:modified xsi:type="dcterms:W3CDTF">2018-02-22T09:29:00Z</dcterms:modified>
  <cp:revision>10</cp:revision>
  <dc:subject/>
  <dc:title/>
</cp:coreProperties>
</file>