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6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Володимир-Волин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січні 2018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6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8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5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ріпаку й кользи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2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8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7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0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т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4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horoshenko_V</cp:lastModifiedBy>
  <dcterms:modified xsi:type="dcterms:W3CDTF">2018-02-22T09:14:00Z</dcterms:modified>
  <cp:revision>13</cp:revision>
  <dc:subject/>
  <dc:title/>
</cp:coreProperties>
</file>