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7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Про надання населенню Волинської області субсидій 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. Субсидії для відшкодування витрат на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січні отримували 167,3 тис. домогосподарств (49,7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 звернулось 8,5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 xml:space="preserve">(на 28,8% менше, ніж у січні 2017р.), з них 41,7% проживають у міських поселеннях, 58,3% – у сільській місцевості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Призначено субсидії 4,0 тис. домогосподарств,</w:t>
      </w:r>
      <w:r>
        <w:rPr>
          <w:rFonts w:cs="Calibri" w:ascii="Calibri" w:hAnsi="Calibri"/>
          <w:bCs/>
          <w:color w:val="00FF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2,5 тис. домогосподарств, у сільській місцевості – 1,5 тис. домогосподарств. Порівняно з відповідним періодом 2017р. кількість таких домогосподарств зменшилась в 3,6 раза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 становила 6,6 млн.грн (у міських поселеннях – 3,8 млн.грн, у сільській місцевості – 2,8 млн.грн), що в 4,0 раза менше, ніж у січні 2017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січні зменшився порівняно з відповідним періодом 2017р. на 9,5% і становив 1673,7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перераховано 231,3 млн.грн (у міських поселення – 102,6 млн.грн, у сільській місцевості – 128,7 млн.грн), що в 2,0 раза більше, ніж у січні минулого року. Заборгованість бюджетів перед даними організаціями на кінець січня становила 768,6 млн.грн.</w:t>
      </w:r>
      <w:r>
        <w:br w:type="page"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для відшкодування витрат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 у січні 2018 року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26"/>
        <w:gridCol w:w="1627"/>
        <w:gridCol w:w="1626"/>
        <w:gridCol w:w="1627"/>
        <w:gridCol w:w="1627"/>
      </w:tblGrid>
      <w:tr>
        <w:trPr>
          <w:trHeight w:val="182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54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70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734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44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73,7</w:t>
            </w:r>
          </w:p>
        </w:tc>
      </w:tr>
      <w:tr>
        <w:trPr>
          <w:trHeight w:val="315" w:hRule="atLeast"/>
          <w:cantSplit w:val="true"/>
        </w:trPr>
        <w:tc>
          <w:tcPr>
            <w:tcW w:w="1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січні 2017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99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401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267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640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49,9</w:t>
            </w:r>
          </w:p>
        </w:tc>
      </w:tr>
    </w:tbl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. Субсидії готівкою на придбання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 209 домогосподарствам було призначено субсидії готівкою на придбання скрапленого газу, твердого та рідкого пічного побутового палива (в 4,4 раза менше, ніж у січні 2017р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9 домогосподарствам, у сільській місцевості – 170 домогосподарствам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призначених субсидій становила 560,3 тис.грн (у міських поселеннях – 97,1 тис.грн, у сільській місцевості – 463,2 тис.грн), що в 3,3 раза мен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становив 2680,9 грн (у січні 2017р. – 2042,2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 сума субсидій готівкою, отриманих домогосподарствами на придбання скрапленого газу, твердого та рідкого пічного побутового палива, становила 9,2 млн.грн, що в 3,6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 у січні 2018 року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26"/>
        <w:gridCol w:w="1627"/>
        <w:gridCol w:w="1626"/>
        <w:gridCol w:w="1627"/>
        <w:gridCol w:w="1627"/>
      </w:tblGrid>
      <w:tr>
        <w:trPr>
          <w:trHeight w:val="175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, 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6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89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8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7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1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4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spacing w:lineRule="auto" w:line="216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Cs/>
          <w:sz w:val="22"/>
          <w:szCs w:val="22"/>
          <w:u w:val="single"/>
          <w:lang w:val="ru-RU"/>
        </w:rPr>
      </w:pPr>
      <w:r>
        <w:rPr>
          <w:rFonts w:cs="Calibri" w:ascii="Calibri" w:hAnsi="Calibri"/>
          <w:bCs/>
          <w:sz w:val="22"/>
          <w:szCs w:val="22"/>
          <w:u w:val="single"/>
          <w:lang w:val="ru-RU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right="-57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0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8">
    <w:name w:val=" Знак Знак8"/>
    <w:qFormat/>
    <w:rPr>
      <w:sz w:val="26"/>
      <w:lang w:val="uk-UA" w:bidi="ar-SA"/>
    </w:rPr>
  </w:style>
  <w:style w:type="character" w:styleId="LineNumbering">
    <w:name w:val="Line Number"/>
    <w:basedOn w:val="Style12"/>
    <w:rPr/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8:00Z</dcterms:created>
  <dc:creator>Matviyuk_V</dc:creator>
  <dc:description/>
  <cp:keywords/>
  <dc:language>en-US</dc:language>
  <cp:lastModifiedBy>Kryschuk_I</cp:lastModifiedBy>
  <cp:lastPrinted>2018-02-12T12:12:00Z</cp:lastPrinted>
  <dcterms:modified xsi:type="dcterms:W3CDTF">2018-02-22T09:10:00Z</dcterms:modified>
  <cp:revision>15</cp:revision>
  <dc:subject/>
  <dc:title>                                  </dc:title>
</cp:coreProperties>
</file>