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6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8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Виконання будівельних робіт у Волинській області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у січні 2018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 2018р. підприємствами виконано будівельних робіт на 43,3 млн.грн. </w:t>
      </w:r>
      <w:r>
        <w:rPr>
          <w:sz w:val="26"/>
          <w:szCs w:val="26"/>
          <w:lang w:val="en-US" w:eastAsia="en-US"/>
        </w:rPr>
        <w:t>Індекс будівельної продукції у січні 2018р. порівняно з січнем 2017р. становив 111,1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иконано будівельних робіт 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cічня 201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43323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37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09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,2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27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4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8,0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87,4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конаних будівельних робіт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7,4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2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поточного року є попередніми. Перегляд даних за підсумками 2018 року буде здійснено у </w:t>
      </w:r>
      <w:r>
        <w:rPr>
          <w:lang w:val="en-US"/>
        </w:rPr>
        <w:t>I</w:t>
      </w:r>
      <w:r>
        <w:rPr/>
        <w:t xml:space="preserve"> кварталі 2019 року. Дані за 2017 рік уточнені та є остаточними. 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иконано будівельних робіт 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43323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95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6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54:00Z</dcterms:created>
  <dc:creator>Shcherbakova_S</dc:creator>
  <dc:description/>
  <cp:keywords/>
  <dc:language>en-US</dc:language>
  <cp:lastModifiedBy>Kryschuk_I</cp:lastModifiedBy>
  <cp:lastPrinted>2018-02-26T09:16:00Z</cp:lastPrinted>
  <dcterms:modified xsi:type="dcterms:W3CDTF">2018-02-26T12:08:00Z</dcterms:modified>
  <cp:revision>49</cp:revision>
  <dc:subject/>
  <dc:title/>
</cp:coreProperties>
</file>