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2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86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kern w:val="2"/>
          <w:sz w:val="26"/>
          <w:szCs w:val="26"/>
        </w:rPr>
        <w:t xml:space="preserve">Житлове будівництво у Волинській області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у 2017 роц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7р. прийнято в експлуатацію 336,3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становило 92,4% до 2016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 розподілилась за їх видами на будинки одноквартирні (71,5% до загального обсягу введеного житла), будинки з двома і більше квартирами (28,4%) та гуртожитки (0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У міських поселеннях прийнято в експлуатацію 46,5% загального обсягу, у сільській місцевості – 53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17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3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5,8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7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2017р. прийнято в експлуатацію дачні та садові будинки загальною площею 7,3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у 2,1 раза більше, ніж у 2016р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по містах та районах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 w:eastAsia="ru-RU"/>
        </w:rPr>
      </w:pPr>
      <w:r>
        <w:rPr>
          <w:rFonts w:cs="Calibri" w:ascii="Calibri" w:hAnsi="Calibri"/>
          <w:b/>
          <w:sz w:val="16"/>
          <w:szCs w:val="16"/>
          <w:lang w:val="en-US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До житлових будівель відносяться житлові будинки та  гуртожитк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Загальна площа житлових будівель складається з житлової площі та площі підсобних приміщен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spacing w:lineRule="auto" w:line="256" w:before="10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ru-RU"/>
        </w:rPr>
      </w:pPr>
      <w:r>
        <w:rPr>
          <w:rFonts w:cs="Calibri" w:ascii="Calibri" w:hAnsi="Calibri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val="ru-RU" w:eastAsia="en-US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163"/>
        <w:gridCol w:w="1388"/>
        <w:gridCol w:w="1047"/>
        <w:gridCol w:w="1222"/>
        <w:gridCol w:w="1328"/>
        <w:gridCol w:w="1172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2017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1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6329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6460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,5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16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16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3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3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05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05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0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0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1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3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3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6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28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5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48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8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0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94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37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0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9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8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1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0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4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7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5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3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1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3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0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2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8</w:t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8:00Z</dcterms:created>
  <dc:creator>user</dc:creator>
  <dc:description/>
  <cp:keywords/>
  <dc:language>en-US</dc:language>
  <cp:lastModifiedBy>Kryschuk_I</cp:lastModifiedBy>
  <cp:lastPrinted>2017-08-14T11:38:00Z</cp:lastPrinted>
  <dcterms:modified xsi:type="dcterms:W3CDTF">2018-02-28T13:05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