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8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8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6"/>
          <w:szCs w:val="26"/>
        </w:rPr>
        <w:t>139</w:t>
      </w:r>
      <w:r>
        <w:rPr>
          <w:rFonts w:cs="Calibri" w:ascii="Calibri" w:hAnsi="Calibri"/>
          <w:sz w:val="26"/>
          <w:szCs w:val="26"/>
          <w:lang w:val="uk-UA"/>
        </w:rPr>
        <w:t>,3 млн.грн, (84,5% нарахованих за цей період сум), за постачання електричної енергії – 58,8 млн.грн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75"/>
        <w:gridCol w:w="2275"/>
        <w:gridCol w:w="2274"/>
      </w:tblGrid>
      <w:tr>
        <w:trPr>
          <w:trHeight w:val="106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165" w:hRule="atLeast"/>
        </w:trPr>
        <w:tc>
          <w:tcPr>
            <w:tcW w:w="2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4858,9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9332,8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312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7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386,2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712,3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4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vertAlign w:val="superscript"/>
          <w:lang w:val="uk-UA" w:eastAsia="en-US"/>
        </w:rPr>
      </w:pPr>
      <w:r>
        <w:rPr>
          <w:sz w:val="24"/>
          <w:szCs w:val="24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ічня 2018р. волиняни заборгували 275,9 млн.грн за постачання природного газу, 36,3 млн.грн – за централізоване опалення та постачання гарячої води, 18,1 млн.грн – за утримання будинків і споруд та прибудинкових територій, 9,6 млн.грн – за централізоване постачання холодної води та водовідведення, 4,5 млн.грн – за вивезення побутових відходів, 87,7 млн.грн – за постачання електричної енерг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 2018р. з населенням було укладено 51 договір щодо погашення реструктуризованої заборгованості на загальну суму 329,1 тис.грн. Сума внесених платежів, з урахуванням довгострокових договорів, становила 289,0 тис.грн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и за телефоном: (0332) 78-51-5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Волинській області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4:00Z</dcterms:created>
  <dc:creator>Matviyuk_V</dc:creator>
  <dc:description/>
  <cp:keywords/>
  <dc:language>en-US</dc:language>
  <cp:lastModifiedBy>Kryschuk_I</cp:lastModifiedBy>
  <cp:lastPrinted>2018-03-01T12:11:00Z</cp:lastPrinted>
  <dcterms:modified xsi:type="dcterms:W3CDTF">2018-03-02T07:44:00Z</dcterms:modified>
  <cp:revision>77</cp:revision>
  <dc:subject/>
  <dc:title>                                  </dc:title>
</cp:coreProperties>
</file>