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9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Горохів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6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6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64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ріпаку й кользи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9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5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ряк цукровий фабричний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6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плодові та ягід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7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0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7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т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3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4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17:00Z</dcterms:modified>
  <cp:revision>16</cp:revision>
  <dc:subject/>
  <dc:title/>
</cp:coreProperties>
</file>