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98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Реалізація продукції сільського господарства сільськогосподарськими підприємствами у Ковельському район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21,3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65,7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546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44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99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05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7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25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10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4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36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59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9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60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7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51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98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0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03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51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5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44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плодові та ягід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8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063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5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331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05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05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55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3:00Z</dcterms:modified>
  <cp:revision>21</cp:revision>
  <dc:subject/>
  <dc:title/>
</cp:coreProperties>
</file>